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jc w:val="center"/>
        <w:rPr>
          <w:rFonts w:ascii="华文中宋" w:hAnsi="华文中宋" w:eastAsia="华文中宋" w:cs="华文中宋"/>
          <w:b/>
          <w:b/>
          <w:color w:val="FF0000"/>
          <w:w w:val="80"/>
          <w:sz w:val="82"/>
          <w:szCs w:val="82"/>
        </w:rPr>
      </w:pPr>
      <w:r>
        <w:rPr>
          <w:rFonts w:ascii="华文中宋" w:hAnsi="华文中宋" w:cs="华文中宋" w:eastAsia="华文中宋"/>
          <w:b/>
          <w:color w:val="FF0000"/>
          <w:spacing w:val="360"/>
          <w:w w:val="80"/>
          <w:sz w:val="82"/>
          <w:szCs w:val="8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012555</wp:posOffset>
                </wp:positionV>
                <wp:extent cx="56292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9.65pt" to="443.2pt,709.6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t>湖北省农业</w:t>
      </w:r>
      <w:r>
        <w:rPr>
          <w:rFonts w:ascii="华文中宋" w:hAnsi="华文中宋" w:cs="华文中宋" w:eastAsia="华文中宋"/>
          <w:b/>
          <w:color w:val="FF0000"/>
          <w:w w:val="80"/>
          <w:sz w:val="82"/>
          <w:szCs w:val="8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891540</wp:posOffset>
                </wp:positionV>
                <wp:extent cx="561975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70.2pt" to="441.1pt,70.2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 w:eastAsia="华文中宋"/>
          <w:b/>
          <w:color w:val="FF0000"/>
          <w:w w:val="80"/>
          <w:sz w:val="82"/>
          <w:szCs w:val="82"/>
        </w:rPr>
        <w:t>厅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color w:val="FF0000"/>
          <w:w w:val="80"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color w:val="FF0000"/>
          <w:w w:val="80"/>
          <w:sz w:val="36"/>
          <w:szCs w:val="36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鄂农函〔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265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省农业厅关于认定湖北省</w:t>
      </w:r>
      <w:r>
        <w:rPr>
          <w:rFonts w:eastAsia="方正小标宋简体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方正小标宋简体"/>
          <w:sz w:val="36"/>
          <w:szCs w:val="36"/>
        </w:rPr>
        <w:t>年第三批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无公害农产品的通知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大标宋简体;EU-BZ" w:cs="Times New Roman"/>
          <w:sz w:val="36"/>
          <w:szCs w:val="36"/>
        </w:rPr>
      </w:pPr>
      <w:r>
        <w:rPr>
          <w:rFonts w:eastAsia="方正大标宋简体;EU-BZ" w:cs="Times New Roman" w:ascii="Times New Roman" w:hAnsi="Times New Roman"/>
          <w:sz w:val="36"/>
          <w:szCs w:val="36"/>
        </w:rPr>
      </w:r>
    </w:p>
    <w:p>
      <w:pPr>
        <w:pStyle w:val="Style18"/>
        <w:widowControl w:val="false"/>
        <w:spacing w:lineRule="exact" w:line="60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有关市、州、县（区）农业（畜牧兽医）局（委）：</w:t>
      </w:r>
    </w:p>
    <w:p>
      <w:pPr>
        <w:pStyle w:val="Style18"/>
        <w:widowControl w:val="false"/>
        <w:spacing w:lineRule="exact" w:line="60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，我厅按照《无公害农产品管理办法》与《无公害农产品认定暂行办法》的规定，组织有关专家，召开了全省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第三批无公害农产品（第一批畜牧业产品）评审会。随县华隆生态黄牛养殖专业合作社等企业（专业合作社）申报的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个无公害农产品通过了评审。经湖北省无公害农产品认定委员会批准，认定随县华隆生态黄牛养殖专业合作社等</w:t>
      </w:r>
      <w:r>
        <w:rPr>
          <w:rFonts w:eastAsia="仿宋_GB2312" w:cs="Times New Roman" w:ascii="Times New Roman" w:hAnsi="Times New Roman"/>
          <w:sz w:val="32"/>
          <w:szCs w:val="32"/>
        </w:rPr>
        <w:t>91</w:t>
      </w:r>
      <w:r>
        <w:rPr>
          <w:rFonts w:ascii="Times New Roman" w:hAnsi="Times New Roman" w:cs="Times New Roman" w:eastAsia="仿宋_GB2312"/>
          <w:sz w:val="32"/>
          <w:szCs w:val="32"/>
        </w:rPr>
        <w:t>个基地的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个农产品（总第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批）为无公害农产品，并颁发《湖北省无公害农产品证书》。</w:t>
      </w:r>
    </w:p>
    <w:p>
      <w:pPr>
        <w:pStyle w:val="Style18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：湖北省</w:t>
      </w:r>
      <w:r>
        <w:rPr>
          <w:rFonts w:cs="Times New Roman" w:ascii="Times New Roman" w:hAnsi="Times New Roman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第三批无公害农产品认定目录</w:t>
      </w:r>
    </w:p>
    <w:p>
      <w:pPr>
        <w:pStyle w:val="Style18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Style18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8"/>
        <w:widowControl w:val="false"/>
        <w:spacing w:lineRule="exact" w:line="600" w:before="0" w:after="0"/>
        <w:ind w:right="1280" w:first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湖北省农业厅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474" w:gutter="0" w:header="0" w:top="1418" w:footer="992" w:bottom="1418"/>
          <w:pgNumType w:fmt="decimal"/>
          <w:formProt w:val="false"/>
          <w:titlePg/>
          <w:textDirection w:val="lrTb"/>
          <w:docGrid w:type="lines" w:linePitch="360" w:charSpace="0"/>
        </w:sectPr>
        <w:pStyle w:val="Style18"/>
        <w:widowControl w:val="false"/>
        <w:spacing w:lineRule="exact" w:line="600" w:before="0" w:after="0"/>
        <w:ind w:right="960" w:firstLine="6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jc w:val="left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附件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kern w:val="0"/>
          <w:sz w:val="36"/>
          <w:szCs w:val="36"/>
        </w:rPr>
        <w:t>湖北省</w:t>
      </w:r>
      <w:r>
        <w:rPr>
          <w:rFonts w:eastAsia="方正小标宋简体" w:cs="Times New Roman" w:ascii="Times New Roman" w:hAnsi="Times New Roman"/>
          <w:bCs/>
          <w:kern w:val="0"/>
          <w:sz w:val="36"/>
          <w:szCs w:val="36"/>
        </w:rPr>
        <w:t>2018</w:t>
      </w:r>
      <w:r>
        <w:rPr>
          <w:rFonts w:ascii="Times New Roman" w:hAnsi="Times New Roman" w:cs="Times New Roman" w:eastAsia="方正小标宋简体"/>
          <w:bCs/>
          <w:kern w:val="0"/>
          <w:sz w:val="36"/>
          <w:szCs w:val="36"/>
        </w:rPr>
        <w:t>年第三批无公害农产品认定目录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65"/>
        <w:gridCol w:w="2109"/>
        <w:gridCol w:w="1846"/>
        <w:gridCol w:w="1245"/>
        <w:gridCol w:w="1260"/>
        <w:gridCol w:w="851"/>
        <w:gridCol w:w="1316"/>
        <w:gridCol w:w="1089"/>
        <w:gridCol w:w="2157"/>
      </w:tblGrid>
      <w:tr>
        <w:trPr>
          <w:trHeight w:val="6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申请单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产地地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产地规模（万头、万只、万羽、万群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年产量（吨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法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申报类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产品证书编号</w:t>
            </w:r>
          </w:p>
        </w:tc>
      </w:tr>
      <w:tr>
        <w:trPr>
          <w:trHeight w:val="64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随县华隆生态黄牛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随县吴山镇联建村一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沈义成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7164838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01</w:t>
            </w:r>
          </w:p>
        </w:tc>
      </w:tr>
      <w:tr>
        <w:trPr>
          <w:trHeight w:val="58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武汉丰达农业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武汉市汉南区东荆街沟北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呙玉东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2736868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02</w:t>
            </w:r>
          </w:p>
        </w:tc>
      </w:tr>
      <w:tr>
        <w:trPr>
          <w:trHeight w:val="690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武汉市永梦源农业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武汉市汉南区湘口街芦桥三路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蒋凡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87131031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03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武汉金金畜牧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武汉市汉南区湘口新渡大队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陈金花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971028577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04</w:t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武汉天种畜牧有限责任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武汉市黄陂区蔡榨街凤凰寨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赵祖凯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50719868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05</w:t>
            </w:r>
          </w:p>
        </w:tc>
      </w:tr>
      <w:tr>
        <w:trPr>
          <w:trHeight w:val="960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武汉市妙融通农业发展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武汉市黄陂区祁家湾街红旗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李凤莲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00615020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06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武汉明卉源生态农业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武汉市黄陂区李家集街泥人王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易明清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30864829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07</w:t>
            </w:r>
          </w:p>
        </w:tc>
      </w:tr>
      <w:tr>
        <w:trPr>
          <w:trHeight w:val="8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武汉丰美禾畜牧科技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武汉市新洲区潘塘街管寨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栾志峰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88600957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08</w:t>
            </w:r>
          </w:p>
        </w:tc>
      </w:tr>
      <w:tr>
        <w:trPr>
          <w:trHeight w:val="720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武汉市新洲区任河蛋鸡养殖场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武汉市新洲区李集街任河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任旭世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.39861E+1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09</w:t>
            </w:r>
          </w:p>
        </w:tc>
      </w:tr>
      <w:tr>
        <w:trPr>
          <w:trHeight w:val="6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武汉市新洲区金寨村长兴养殖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武汉市新洲区潘塘街金寨村朱细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肖国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271676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10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武汉市江都养殖有限公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武汉市新洲区徐古街周铁河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易敏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9429281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11</w:t>
            </w:r>
          </w:p>
        </w:tc>
      </w:tr>
      <w:tr>
        <w:trPr>
          <w:trHeight w:val="4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武汉恒牧源农业有限公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武汉市新洲区三店街高彭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马新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3297069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12</w:t>
            </w:r>
          </w:p>
        </w:tc>
      </w:tr>
      <w:tr>
        <w:trPr>
          <w:trHeight w:val="7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武汉荷香水美生态农业有限公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武汉市新洲区三店街七里村宋家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孙信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0072509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13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县望佛山生态特色农业种养殖专业合作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十堰市房县门古寺镇项家河村一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方必春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63618928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14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县望佛山生态特色农业种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十堰市房县门古寺镇项家河村一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活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方必春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63618928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1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县望佛山生态特色农业种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十堰市房县门古寺镇项家河村一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方必春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63618928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16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县望佛山生态特色农业种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十堰市房县门古寺镇项家河村一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方必春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63618928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17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县牵亿肉牛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十堰市房县大木厂镇东河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13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张安明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79057282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1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夷陵区鸦鹊岭镇江华养殖场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宜昌市夷陵区鸦鹊岭镇白河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刘江华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88671962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19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夷陵区鸦鹊岭镇清鑫牲猪养殖场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宜昌市夷陵区鸦鹊岭镇梅林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8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陈永清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9764735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20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宜昌唐蜜中蜂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宜昌市夷陵区乐天溪镇唐家坝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蜂蜜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赵文双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38725098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2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宜昌宏灿山羊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宜昌市夷陵区邓村乡庙垭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羊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付国灿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7252560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22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宜昌市夷陵区余杨生猪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宜昌市夷陵区鸦鹊岭镇云台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8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余正锦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61869251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23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宜昌市夷陵区金绿黑乌鸡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宜昌市夷陵区鸦鹊岭镇金和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李理存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7256222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24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宜昌市夷陵区金绿黑乌鸡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宜昌市夷陵区鸦鹊岭镇金和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活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李理存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7256222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2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宜昌市昌伟农贸股份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宜昌市夷陵区仓屋榜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活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1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张永华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57175381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26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宜昌市昌伟农贸股份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宜昌市夷陵区鸦鹊岭镇新场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张永华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57175381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27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襄阳市襄城区椅子圈生态园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襄阳市襄城区卧龙镇赵冲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杜晓龙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9577878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2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襄阳事事安牲猪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襄阳市襄城区峪山镇孔湾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.8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张建新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48710959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29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南漳县水镜蜂情蜜蜂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襄阳市南漳县城关镇樊湾村四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蜂蜜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于伟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33982082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30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宜城市国庆农牧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襄阳市宜城市中华大道与西城大道交汇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王国庆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88621099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31</w:t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宜城市天垠农牧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襄阳市宜城市孔湾镇许岗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王敏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97223626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32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鄂州市汀祖刘云村东明种养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鄂州市鄂城区汀祖镇刘云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廖东明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7297502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33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鄂州市汀祖刘云村东明种养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鄂州市鄂城区汀祖镇刘云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活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廖东明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7297502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34</w:t>
            </w:r>
          </w:p>
        </w:tc>
      </w:tr>
      <w:tr>
        <w:trPr>
          <w:trHeight w:val="88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屈家岭管理区新霞家庭农场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屈家岭管理区罗汉寺办事处石板桥生产队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活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杜三新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62975225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3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荆门市屈家岭奥越畜禽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屈家岭管理区易家岭办事处梭墩生产队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炜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0869361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36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荆门市怡丰黑猪养殖农民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漳河新区漳河镇八庙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陈石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7195413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37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漳河季青生态畜禽养殖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东宝区子陵镇金泉村七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苏栋玉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7184019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3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胡家嘴生态农业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东宝区子陵南桥村三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胡洪涛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87216784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39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荆门市万坪蛋鸡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东宝区子陵金榜村四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王昌国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87293334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40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荆门市博科农牧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东宝区子陵石莲村一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李功伍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57262999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4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荆门市大峰生猪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东宝区子陵石莲村一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李华平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58135549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42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荆门市山之味畜禽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东宝区马河镇中心大道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陈德生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7267369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43</w:t>
            </w:r>
          </w:p>
        </w:tc>
      </w:tr>
      <w:tr>
        <w:trPr>
          <w:trHeight w:val="913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荆门市玺伟肉牛养殖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东宝区牌楼镇城山村九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付华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88693842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44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荆门市掇刀区大金龙家禽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掇刀区麻城镇邓冲村二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活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聂朋朋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47737759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4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荆门市睿扬养殖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掇刀区麻城镇官湾村十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张西玲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57186909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46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京山市石龙镇李红家庭农场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京山市石龙镇联合村二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王银松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59793210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47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京山绿林农牧科技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京山市永兴镇杨泉村六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2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张华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70726316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4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京山丹峰生态农业科技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京山市陈湾村四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崔琳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80726719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49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京山丹峰生态农业科技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京山市陈湾村四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崔琳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80726719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50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沙洋县刘富强家庭农场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沙洋县五里铺镇火龙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刘富强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80726686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5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沙洋县汉江牛业发展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沙洋县马良镇王港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刘波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60869900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52</w:t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沙洋天佑生态农业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沙洋县五里铺镇刘集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杨成龙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872517977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53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天蓬生态养殖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沙洋县五里铺镇陶场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王琼武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87219966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54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楚荆特种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门市钟祥市东桥镇永隆村四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张小莉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77155713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5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钟祥市康达鸭业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荆门市钟祥市东桥镇墩岭村二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鸭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王克祥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80726569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56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安陆市恒富养殖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孝感市安陆市棠棣镇李园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朱朝武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87123419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57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安陆市环宇养殖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孝感市安陆市接官乡搓山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罗进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70729329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58</w:t>
            </w:r>
          </w:p>
        </w:tc>
      </w:tr>
      <w:tr>
        <w:trPr>
          <w:trHeight w:val="49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三匹畜牧科技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孝感市安陆市巡店镇涂杨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4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敖大国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7268699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5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康迪种猪科技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孝感市安陆市烟店镇李湾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夏毅强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72024590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60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涢生利来生态农业科技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孝感市安陆市南城办事处石桥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周春发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87172321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6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神丹健康食品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孝感市安陆解放大道东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刘华桥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2718132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62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隆民裕禽业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孝感市安陆市南城大湾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陈子冬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32762662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63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江陵县正茂肉羊家庭农场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州市江陵县马家寨乡文文村二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羊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张正茂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10716981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64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三湖畜牧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州市江陵县三湖管理区天星街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4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陈焕春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31758996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6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隆兴湖蛋鸭养殖股份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州市江陵县秦市乡谭彩剅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鸭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吴西海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59382614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66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隆兴湖蛋鸭养殖股份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州市江陵县秦市乡谭彩剅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活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吴西海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59382614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67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荆州市富祥畜禽养殖家庭农场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荆州市江陵县雄河镇沙岭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陈文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79729822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6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咸宁市咸安区鲁强家庭农场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咸宁市咸安区向阳湖镇斩关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鲁清明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62997917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69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咸宁市宏盛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咸宁市咸安区贺胜桥万秀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组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闵宏盛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9753674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70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富泉原种巴马香猪生态养殖发展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咸宁市咸安区官埠桥镇河背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组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3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胡广富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37459133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7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通城县八燕普雄养鸡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咸宁市通城县关刀镇八燕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郑普雄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09419766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72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通山县六甲山种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咸宁市通山县慈口乡慈口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朱忠金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18652033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73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通山县志远生态养殖加工厂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咸宁市通山县大畈镇下杨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兔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方灯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86767402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74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通山县火凤凰生态土鸡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咸宁市通山县九宫山镇横石村六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周文陆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27130500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7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通山县闯王种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咸宁市通山县闯王镇移民新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熊显庆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45109285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76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通山闯王牧业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咸宁市通山县闯王镇刘家岭七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活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胡宝江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98663278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77</w:t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赤壁市瑞涵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咸宁市赤壁市车埠镇斗门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曾海清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77127173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7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曾都区何店镇顺达康养殖场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曾都区何店镇荞麦河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郭远强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72781117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79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随州市经济开发区百花蜂产品经营部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曾都区文峰居委会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78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蜂蜜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刘家明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90866690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80</w:t>
            </w:r>
          </w:p>
        </w:tc>
      </w:tr>
      <w:tr>
        <w:trPr>
          <w:trHeight w:val="899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共富牧业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随县均川镇朝阳街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6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曾宪国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872882167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8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随县万福农场丰盛生猪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随县万福镇玉皇皇庙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任治本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32988662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82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随县唐县镇玉皇养殖种植农民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随县唐县镇玉皇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9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谌慧玲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7179073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83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随县尚市镇龙脉奥新生态家庭农场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随县尚市镇龙脉村五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金从朝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0866380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84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随县忠东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随县殷店镇钓鱼台村十三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王洪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79833688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8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随县陆家寨农业开发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随县洪山镇黄龙寺村四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张礼华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37225445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86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随州同星畜牧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随县万福店黒龙口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周俊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0866750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87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随州市浩晖牧业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随县万和镇双湾村三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谷献民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52539388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8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随州市瑞阳生态农业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随县新街镇蒯寨村四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刘小红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32989596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89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随州市都市放牛娃牛业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随县厉山富足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2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肉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何道权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8643650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90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随州生猪发展有限责任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随县均川镇九龙路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张斌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72722788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9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广水市保安山绿色生态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广水市关庙镇方略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余志勇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117262647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92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广水市和信农牧科技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广水市武胜关镇梅家湾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.8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张灵福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9789322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93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广水市家胜养殖农民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广水市长岭镇联合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周家胜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99789513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94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广水市广水兴鹏家庭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广水市武胜关镇胡家湾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活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胡国堂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60190761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9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广水市永泰农业科技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广水市关庙镇金星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周先华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98643861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96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广水超凡生态农业开发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随州市广水市李店镇麻城村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黄超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311230227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首次认定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97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巴东县大兴牧业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恩施土家族苗族自治州巴东县水布垭镇双道冲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鲜鸡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张周金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13585380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9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巴东县大兴牧业养殖专业合作社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恩施土家族苗族自治州巴东县水布垭镇双道冲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.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张周金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13585380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099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巴东县惠丰牧业有限公司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湖北省恩施土家族苗族自治州巴东县野山关镇名相路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35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.7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生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赵彩虹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67366223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复查换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WGH-HB02-1800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cs="宋体;SimSun"/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37:00Z</dcterms:created>
  <dc:creator>刘颖</dc:creator>
  <dc:description/>
  <cp:keywords/>
  <dc:language>en-US</dc:language>
  <cp:lastModifiedBy>马晨</cp:lastModifiedBy>
  <dcterms:modified xsi:type="dcterms:W3CDTF">2018-11-30T06:37:00Z</dcterms:modified>
  <cp:revision>2</cp:revision>
  <dc:subject/>
  <dc:title/>
</cp:coreProperties>
</file>