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330" w:before="0" w:after="0"/>
        <w:jc w:val="center"/>
        <w:rPr>
          <w:rFonts w:ascii="黑体ED1\4F53;黑体" w:hAnsi="黑体ED1\4F53;黑体" w:cs="宋体"/>
          <w:b/>
          <w:b/>
          <w:color w:val="333333"/>
          <w:sz w:val="30"/>
        </w:rPr>
      </w:pPr>
      <w:r>
        <w:rPr>
          <w:rFonts w:ascii="黑体ED1\4F53;黑体" w:hAnsi="黑体ED1\4F53;黑体" w:cs="宋体"/>
          <w:b/>
          <w:color w:val="333333"/>
          <w:sz w:val="30"/>
        </w:rPr>
        <w:t>中华人民共和国农业部公告第</w:t>
      </w:r>
      <w:r>
        <w:rPr>
          <w:rFonts w:cs="宋体" w:ascii="黑体ED1\4F53;黑体" w:hAnsi="黑体ED1\4F53;黑体"/>
          <w:b/>
          <w:color w:val="333333"/>
          <w:sz w:val="30"/>
        </w:rPr>
        <w:t>2034</w:t>
      </w:r>
      <w:r>
        <w:rPr>
          <w:rFonts w:ascii="黑体ED1\4F53;黑体" w:hAnsi="黑体ED1\4F53;黑体" w:cs="宋体"/>
          <w:b/>
          <w:color w:val="333333"/>
          <w:sz w:val="30"/>
        </w:rPr>
        <w:t>号</w:t>
      </w:r>
    </w:p>
    <w:p>
      <w:pPr>
        <w:pStyle w:val="Normal"/>
        <w:pBdr>
          <w:top w:val="single" w:sz="6" w:space="4" w:color="D0D0D0"/>
          <w:bottom w:val="single" w:sz="6" w:space="4" w:color="D0D0D0"/>
        </w:pBdr>
        <w:kinsoku w:val="true"/>
        <w:autoSpaceDE w:val="true"/>
        <w:spacing w:lineRule="atLeast" w:line="330" w:before="0" w:after="225"/>
        <w:ind w:left="225" w:right="225" w:hanging="0"/>
        <w:jc w:val="center"/>
        <w:rPr>
          <w:rFonts w:ascii="宋体" w:hAnsi="宋体" w:cs="宋体"/>
          <w:b w:val="false"/>
          <w:b w:val="false"/>
          <w:color w:val="333333"/>
          <w:sz w:val="21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color w:val="333333"/>
          <w:sz w:val="21"/>
        </w:rPr>
        <w:t xml:space="preserve">  </w:t>
      </w:r>
      <w:r>
        <w:rPr>
          <w:rFonts w:cs="宋体" w:ascii="宋体" w:hAnsi="宋体"/>
          <w:sz w:val="24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color w:val="333333"/>
          <w:sz w:val="21"/>
        </w:rPr>
        <w:t xml:space="preserve"> </w:t>
      </w:r>
      <w:r>
        <w:rPr>
          <w:rFonts w:ascii="宋体" w:hAnsi="宋体" w:cs="宋体"/>
          <w:b w:val="false"/>
          <w:color w:val="333333"/>
          <w:sz w:val="21"/>
        </w:rPr>
        <w:t>发布日期：</w:t>
      </w:r>
      <w:hyperlink r:id="rId4">
        <w:r>
          <w:rPr>
            <w:rStyle w:val="InternetLink"/>
            <w:rFonts w:cs="宋体" w:ascii="宋体" w:hAnsi="宋体"/>
            <w:b w:val="false"/>
            <w:color w:val="000000"/>
            <w:sz w:val="21"/>
            <w:u w:val="none"/>
          </w:rPr>
          <w:t>2013-12-31</w:t>
        </w:r>
      </w:hyperlink>
      <w:r>
        <w:rPr>
          <w:rFonts w:cs="宋体" w:ascii="宋体" w:hAnsi="宋体"/>
          <w:b w:val="false"/>
          <w:color w:val="333333"/>
          <w:sz w:val="21"/>
        </w:rPr>
        <w:t xml:space="preserve">   </w:t>
      </w:r>
      <w:r>
        <w:rPr>
          <w:rFonts w:ascii="宋体" w:hAnsi="宋体" w:cs="宋体"/>
          <w:b w:val="false"/>
          <w:color w:val="333333"/>
          <w:sz w:val="21"/>
        </w:rPr>
        <w:t>来源：</w:t>
      </w:r>
      <w:hyperlink r:id="rId5">
        <w:r>
          <w:rPr>
            <w:rStyle w:val="InternetLink"/>
            <w:rFonts w:ascii="宋体" w:hAnsi="宋体" w:cs="宋体"/>
            <w:b w:val="false"/>
            <w:color w:val="000000"/>
            <w:sz w:val="21"/>
            <w:u w:val="none"/>
          </w:rPr>
          <w:t>农业部</w:t>
        </w:r>
      </w:hyperlink>
      <w:r>
        <w:rPr>
          <w:rFonts w:ascii="宋体" w:hAnsi="宋体" w:cs="宋体"/>
          <w:b w:val="false"/>
          <w:color w:val="333333"/>
          <w:sz w:val="21"/>
        </w:rPr>
        <w:t xml:space="preserve">  浏览次数：</w:t>
      </w:r>
      <w:r>
        <w:rPr>
          <w:rFonts w:cs="宋体" w:ascii="宋体" w:hAnsi="宋体"/>
          <w:b w:val="false"/>
          <w:color w:val="333333"/>
          <w:sz w:val="21"/>
        </w:rPr>
        <w:t>70</w:t>
      </w:r>
    </w:p>
    <w:p>
      <w:pPr>
        <w:pStyle w:val="Normal"/>
        <w:shd w:fill="F1F1F1" w:val="clear"/>
        <w:kinsoku w:val="true"/>
        <w:autoSpaceDE w:val="true"/>
        <w:spacing w:lineRule="auto" w:line="432" w:before="225" w:after="225"/>
        <w:ind w:left="225" w:right="225" w:hanging="0"/>
        <w:rPr>
          <w:rFonts w:ascii="宋体" w:hAnsi="宋体" w:cs="宋体"/>
          <w:b w:val="false"/>
          <w:b w:val="false"/>
          <w:color w:val="333333"/>
          <w:sz w:val="21"/>
          <w:shd w:fill="F1F1F1" w:val="clear"/>
        </w:rPr>
      </w:pPr>
      <w:r>
        <w:rPr>
          <w:rFonts w:ascii="宋体" w:hAnsi="宋体" w:cs="宋体"/>
          <w:b w:val="false"/>
          <w:color w:val="333333"/>
          <w:sz w:val="21"/>
          <w:shd w:fill="F1F1F1" w:val="clear"/>
        </w:rPr>
        <w:t>核心提示：为规范无公害农产品认证工作，推动无公害农产品健康发展，根据《农产品质量安全法》和《无公害农产品管理办法》，决定对无公害农产品认证产品目录进行调整，将稻谷等</w:t>
      </w:r>
      <w:r>
        <w:rPr>
          <w:rFonts w:cs="宋体" w:ascii="宋体" w:hAnsi="宋体"/>
          <w:b w:val="false"/>
          <w:color w:val="333333"/>
          <w:sz w:val="21"/>
          <w:shd w:fill="F1F1F1" w:val="clear"/>
        </w:rPr>
        <w:t>567</w:t>
      </w:r>
      <w:r>
        <w:rPr>
          <w:rFonts w:ascii="宋体" w:hAnsi="宋体" w:cs="宋体"/>
          <w:b w:val="false"/>
          <w:color w:val="333333"/>
          <w:sz w:val="21"/>
          <w:shd w:fill="F1F1F1" w:val="clear"/>
        </w:rPr>
        <w:t>个食用农产品列入无公害农产品认证产品目录。</w:t>
      </w:r>
    </w:p>
    <w:p>
      <w:pPr>
        <w:pStyle w:val="Normal"/>
        <w:kinsoku w:val="true"/>
        <w:autoSpaceDE w:val="true"/>
        <w:spacing w:lineRule="atLeast" w:line="330" w:before="15" w:after="0"/>
        <w:ind w:left="15" w:right="15" w:hanging="0"/>
        <w:rPr>
          <w:rFonts w:ascii="宋体" w:hAnsi="宋体" w:cs="宋体"/>
          <w:b w:val="false"/>
          <w:b w:val="false"/>
          <w:color w:val="333333"/>
          <w:sz w:val="21"/>
          <w:shd w:fill="F1F1F1" w:val="clear"/>
        </w:rPr>
      </w:pPr>
      <w:r>
        <w:rPr>
          <w:rFonts w:cs="宋体" w:ascii="宋体" w:hAnsi="宋体"/>
          <w:b w:val="false"/>
          <w:color w:val="333333"/>
          <w:sz w:val="21"/>
          <w:shd w:fill="F1F1F1" w:val="clear"/>
        </w:rPr>
      </w:r>
    </w:p>
    <w:p>
      <w:pPr>
        <w:pStyle w:val="Normal"/>
        <w:kinsoku w:val="true"/>
        <w:autoSpaceDE w:val="true"/>
        <w:spacing w:lineRule="atLeast" w:line="450" w:before="280" w:after="280"/>
        <w:jc w:val="center"/>
        <w:rPr>
          <w:rFonts w:ascii="宋体" w:hAnsi="宋体" w:cs="宋体"/>
          <w:b w:val="false"/>
          <w:b w:val="false"/>
          <w:color w:val="333333"/>
          <w:sz w:val="21"/>
        </w:rPr>
      </w:pPr>
      <w:r>
        <w:rPr>
          <w:rFonts w:ascii="宋体" w:hAnsi="宋体" w:cs="宋体"/>
          <w:b w:val="false"/>
          <w:color w:val="333333"/>
          <w:sz w:val="21"/>
        </w:rPr>
        <w:t>　　</w:t>
      </w:r>
      <w:r>
        <w:rPr>
          <w:rFonts w:ascii="宋体" w:hAnsi="宋体" w:cs="宋体"/>
          <w:b/>
          <w:color w:val="333333"/>
          <w:sz w:val="21"/>
        </w:rPr>
        <w:t>中华人民共和国</w:t>
      </w:r>
      <w:hyperlink r:id="rId6">
        <w:r>
          <w:rPr>
            <w:rStyle w:val="InternetLink"/>
            <w:rFonts w:ascii="宋体" w:hAnsi="宋体" w:cs="宋体"/>
            <w:b w:val="false"/>
            <w:color w:val="0000FF"/>
            <w:sz w:val="21"/>
            <w:u w:val="none"/>
          </w:rPr>
          <w:t>农业部</w:t>
        </w:r>
      </w:hyperlink>
      <w:r>
        <w:rPr>
          <w:rFonts w:ascii="宋体" w:hAnsi="宋体" w:cs="宋体"/>
          <w:b/>
          <w:color w:val="333333"/>
          <w:sz w:val="21"/>
        </w:rPr>
        <w:t>公告第</w:t>
      </w:r>
      <w:r>
        <w:rPr>
          <w:rFonts w:cs="宋体" w:ascii="宋体" w:hAnsi="宋体"/>
          <w:b/>
          <w:color w:val="333333"/>
          <w:sz w:val="21"/>
        </w:rPr>
        <w:t>2034</w:t>
      </w:r>
      <w:r>
        <w:rPr>
          <w:rFonts w:ascii="宋体" w:hAnsi="宋体" w:cs="宋体"/>
          <w:b/>
          <w:color w:val="333333"/>
          <w:sz w:val="21"/>
        </w:rPr>
        <w:t>号</w:t>
      </w:r>
    </w:p>
    <w:p>
      <w:pPr>
        <w:pStyle w:val="Normal"/>
        <w:kinsoku w:val="true"/>
        <w:autoSpaceDE w:val="true"/>
        <w:spacing w:lineRule="atLeast" w:line="450" w:before="280" w:after="280"/>
        <w:rPr>
          <w:rFonts w:ascii="宋体" w:hAnsi="宋体" w:cs="宋体"/>
          <w:b w:val="false"/>
          <w:b w:val="false"/>
          <w:color w:val="333333"/>
          <w:sz w:val="21"/>
        </w:rPr>
      </w:pPr>
      <w:r>
        <w:rPr>
          <w:rFonts w:cs="宋体" w:ascii="宋体" w:hAnsi="宋体"/>
          <w:b w:val="false"/>
          <w:color w:val="333333"/>
          <w:sz w:val="21"/>
        </w:rPr>
        <w:br/>
      </w:r>
      <w:r>
        <w:rPr>
          <w:rFonts w:ascii="宋体" w:hAnsi="宋体" w:cs="宋体"/>
          <w:b w:val="false"/>
          <w:color w:val="333333"/>
          <w:sz w:val="21"/>
        </w:rPr>
        <w:t>为规范</w:t>
      </w:r>
      <w:hyperlink r:id="rId7">
        <w:r>
          <w:rPr>
            <w:rStyle w:val="InternetLink"/>
            <w:rFonts w:ascii="宋体" w:hAnsi="宋体" w:cs="宋体"/>
            <w:b w:val="false"/>
            <w:color w:val="0000FF"/>
            <w:sz w:val="21"/>
            <w:u w:val="none"/>
          </w:rPr>
          <w:t>无公害农产品</w:t>
        </w:r>
      </w:hyperlink>
      <w:hyperlink r:id="rId8">
        <w:r>
          <w:rPr>
            <w:rStyle w:val="InternetLink"/>
            <w:rFonts w:ascii="宋体" w:hAnsi="宋体" w:cs="宋体"/>
            <w:b w:val="false"/>
            <w:color w:val="0000FF"/>
            <w:sz w:val="21"/>
            <w:u w:val="none"/>
          </w:rPr>
          <w:t>认证</w:t>
        </w:r>
      </w:hyperlink>
      <w:r>
        <w:rPr>
          <w:rFonts w:ascii="宋体" w:hAnsi="宋体" w:cs="宋体"/>
          <w:b w:val="false"/>
          <w:color w:val="333333"/>
          <w:sz w:val="21"/>
        </w:rPr>
        <w:t>工作，推动无公害</w:t>
      </w:r>
      <w:hyperlink r:id="rId9">
        <w:r>
          <w:rPr>
            <w:rStyle w:val="InternetLink"/>
            <w:rFonts w:ascii="宋体" w:hAnsi="宋体" w:cs="宋体"/>
            <w:b w:val="false"/>
            <w:color w:val="0000FF"/>
            <w:sz w:val="21"/>
            <w:u w:val="none"/>
          </w:rPr>
          <w:t>农产品</w:t>
        </w:r>
      </w:hyperlink>
      <w:r>
        <w:rPr>
          <w:rFonts w:ascii="宋体" w:hAnsi="宋体" w:cs="宋体"/>
          <w:b w:val="false"/>
          <w:color w:val="333333"/>
          <w:sz w:val="21"/>
        </w:rPr>
        <w:t>健康发展，根据《</w:t>
      </w:r>
      <w:hyperlink r:id="rId10">
        <w:r>
          <w:rPr>
            <w:rStyle w:val="InternetLink"/>
            <w:rFonts w:ascii="宋体" w:hAnsi="宋体" w:cs="宋体"/>
            <w:b w:val="false"/>
            <w:color w:val="0000FF"/>
            <w:sz w:val="21"/>
            <w:u w:val="none"/>
          </w:rPr>
          <w:t>农产品质量安全法</w:t>
        </w:r>
      </w:hyperlink>
      <w:r>
        <w:rPr>
          <w:rFonts w:ascii="宋体" w:hAnsi="宋体" w:cs="宋体"/>
          <w:b w:val="false"/>
          <w:color w:val="333333"/>
          <w:sz w:val="21"/>
        </w:rPr>
        <w:t>》和《</w:t>
      </w:r>
      <w:hyperlink r:id="rId11">
        <w:r>
          <w:rPr>
            <w:rStyle w:val="InternetLink"/>
            <w:rFonts w:ascii="宋体" w:hAnsi="宋体" w:cs="宋体"/>
            <w:b w:val="false"/>
            <w:color w:val="0000FF"/>
            <w:sz w:val="21"/>
            <w:u w:val="none"/>
          </w:rPr>
          <w:t>无公害农产品管理办法</w:t>
        </w:r>
      </w:hyperlink>
      <w:r>
        <w:rPr>
          <w:rFonts w:ascii="宋体" w:hAnsi="宋体" w:cs="宋体"/>
          <w:b w:val="false"/>
          <w:color w:val="333333"/>
          <w:sz w:val="21"/>
        </w:rPr>
        <w:t>》，决定对无公害农产品认证产品目录进行调整，将稻谷等</w:t>
      </w:r>
      <w:r>
        <w:rPr>
          <w:rFonts w:cs="宋体" w:ascii="宋体" w:hAnsi="宋体"/>
          <w:b w:val="false"/>
          <w:color w:val="333333"/>
          <w:sz w:val="21"/>
        </w:rPr>
        <w:t>567</w:t>
      </w:r>
      <w:r>
        <w:rPr>
          <w:rFonts w:ascii="宋体" w:hAnsi="宋体" w:cs="宋体"/>
          <w:b w:val="false"/>
          <w:color w:val="333333"/>
          <w:sz w:val="21"/>
        </w:rPr>
        <w:t>个食用农产品列入无公害农产品认证产品目录，现予以公告。</w:t>
      </w:r>
    </w:p>
    <w:p>
      <w:pPr>
        <w:pStyle w:val="Normal"/>
        <w:kinsoku w:val="true"/>
        <w:autoSpaceDE w:val="true"/>
        <w:spacing w:lineRule="atLeast" w:line="450" w:before="280" w:after="280"/>
        <w:rPr>
          <w:rFonts w:ascii="宋体" w:hAnsi="宋体" w:cs="宋体"/>
          <w:b w:val="false"/>
          <w:b w:val="false"/>
          <w:color w:val="333333"/>
          <w:sz w:val="21"/>
        </w:rPr>
      </w:pPr>
      <w:r>
        <w:rPr>
          <w:rFonts w:cs="宋体" w:ascii="宋体" w:hAnsi="宋体"/>
          <w:b w:val="false"/>
          <w:color w:val="333333"/>
          <w:sz w:val="21"/>
        </w:rPr>
        <w:t xml:space="preserve"> </w:t>
      </w:r>
    </w:p>
    <w:p>
      <w:pPr>
        <w:pStyle w:val="Normal"/>
        <w:kinsoku w:val="true"/>
        <w:autoSpaceDE w:val="true"/>
        <w:spacing w:lineRule="atLeast" w:line="450" w:before="280" w:after="280"/>
        <w:rPr>
          <w:rFonts w:ascii="宋体" w:hAnsi="宋体" w:cs="宋体"/>
          <w:b w:val="false"/>
          <w:b w:val="false"/>
          <w:color w:val="333333"/>
          <w:sz w:val="21"/>
        </w:rPr>
      </w:pPr>
      <w:r>
        <w:rPr>
          <w:rFonts w:ascii="宋体" w:hAnsi="宋体" w:cs="宋体"/>
          <w:b w:val="false"/>
          <w:color w:val="333333"/>
          <w:sz w:val="21"/>
        </w:rPr>
        <w:t>　　《实施无公害农产品认证的产品目录》（农业部、国家认证认可监督管理委员会公告第</w:t>
      </w:r>
      <w:r>
        <w:rPr>
          <w:rFonts w:cs="宋体" w:ascii="宋体" w:hAnsi="宋体"/>
          <w:b w:val="false"/>
          <w:color w:val="333333"/>
          <w:sz w:val="21"/>
        </w:rPr>
        <w:t>699</w:t>
      </w:r>
      <w:r>
        <w:rPr>
          <w:rFonts w:ascii="宋体" w:hAnsi="宋体" w:cs="宋体"/>
          <w:b w:val="false"/>
          <w:color w:val="333333"/>
          <w:sz w:val="21"/>
        </w:rPr>
        <w:t>号）同时废止。</w:t>
      </w:r>
    </w:p>
    <w:p>
      <w:pPr>
        <w:pStyle w:val="Normal"/>
        <w:kinsoku w:val="true"/>
        <w:autoSpaceDE w:val="true"/>
        <w:spacing w:lineRule="atLeast" w:line="450" w:before="280" w:after="280"/>
        <w:rPr>
          <w:rFonts w:ascii="宋体" w:hAnsi="宋体" w:cs="宋体"/>
          <w:b w:val="false"/>
          <w:b w:val="false"/>
          <w:color w:val="333333"/>
          <w:sz w:val="21"/>
        </w:rPr>
      </w:pPr>
      <w:r>
        <w:rPr>
          <w:rFonts w:cs="宋体" w:ascii="宋体" w:hAnsi="宋体"/>
          <w:b w:val="false"/>
          <w:color w:val="333333"/>
          <w:sz w:val="21"/>
        </w:rPr>
        <w:t xml:space="preserve"> </w:t>
      </w:r>
    </w:p>
    <w:p>
      <w:pPr>
        <w:pStyle w:val="Normal"/>
        <w:kinsoku w:val="true"/>
        <w:autoSpaceDE w:val="true"/>
        <w:spacing w:lineRule="atLeast" w:line="450" w:before="280" w:after="280"/>
        <w:jc w:val="right"/>
        <w:rPr>
          <w:rFonts w:ascii="宋体" w:hAnsi="宋体" w:cs="宋体"/>
          <w:b w:val="false"/>
          <w:b w:val="false"/>
          <w:color w:val="333333"/>
          <w:sz w:val="21"/>
        </w:rPr>
      </w:pPr>
      <w:r>
        <w:rPr>
          <w:rFonts w:ascii="宋体" w:hAnsi="宋体" w:cs="宋体"/>
          <w:b w:val="false"/>
          <w:color w:val="333333"/>
          <w:sz w:val="21"/>
        </w:rPr>
        <w:t>　　中华人民共和国 农 业 部</w:t>
      </w:r>
    </w:p>
    <w:p>
      <w:pPr>
        <w:pStyle w:val="Normal"/>
        <w:kinsoku w:val="true"/>
        <w:autoSpaceDE w:val="true"/>
        <w:spacing w:lineRule="atLeast" w:line="450" w:before="280" w:after="280"/>
        <w:jc w:val="right"/>
        <w:rPr>
          <w:rFonts w:ascii="宋体" w:hAnsi="宋体" w:cs="宋体"/>
          <w:b w:val="false"/>
          <w:b w:val="false"/>
          <w:color w:val="333333"/>
          <w:sz w:val="21"/>
        </w:rPr>
      </w:pPr>
      <w:r>
        <w:rPr>
          <w:rFonts w:cs="宋体" w:ascii="宋体" w:hAnsi="宋体"/>
          <w:b w:val="false"/>
          <w:color w:val="333333"/>
          <w:sz w:val="21"/>
        </w:rPr>
        <w:t xml:space="preserve"> </w:t>
      </w:r>
    </w:p>
    <w:p>
      <w:pPr>
        <w:pStyle w:val="Normal"/>
        <w:kinsoku w:val="true"/>
        <w:autoSpaceDE w:val="true"/>
        <w:spacing w:lineRule="atLeast" w:line="450" w:before="280" w:after="280"/>
        <w:jc w:val="right"/>
        <w:rPr>
          <w:rFonts w:ascii="宋体" w:hAnsi="宋体" w:cs="宋体"/>
          <w:b w:val="false"/>
          <w:b w:val="false"/>
          <w:color w:val="333333"/>
          <w:sz w:val="21"/>
        </w:rPr>
      </w:pPr>
      <w:r>
        <w:rPr>
          <w:rFonts w:ascii="宋体" w:hAnsi="宋体" w:cs="宋体"/>
          <w:b w:val="false"/>
          <w:color w:val="333333"/>
          <w:sz w:val="21"/>
        </w:rPr>
        <w:t>　　国家认证认可监督管理委员会</w:t>
      </w:r>
    </w:p>
    <w:p>
      <w:pPr>
        <w:pStyle w:val="Normal"/>
        <w:kinsoku w:val="true"/>
        <w:autoSpaceDE w:val="true"/>
        <w:spacing w:lineRule="atLeast" w:line="450" w:before="280" w:after="280"/>
        <w:jc w:val="right"/>
        <w:rPr>
          <w:rFonts w:ascii="宋体" w:hAnsi="宋体" w:cs="宋体"/>
          <w:b w:val="false"/>
          <w:b w:val="false"/>
          <w:color w:val="333333"/>
          <w:sz w:val="21"/>
        </w:rPr>
      </w:pPr>
      <w:r>
        <w:rPr>
          <w:rFonts w:cs="宋体" w:ascii="宋体" w:hAnsi="宋体"/>
          <w:b w:val="false"/>
          <w:color w:val="333333"/>
          <w:sz w:val="21"/>
        </w:rPr>
        <w:t xml:space="preserve"> </w:t>
      </w:r>
    </w:p>
    <w:p>
      <w:pPr>
        <w:pStyle w:val="Normal"/>
        <w:kinsoku w:val="true"/>
        <w:autoSpaceDE w:val="true"/>
        <w:spacing w:lineRule="atLeast" w:line="450" w:before="280" w:after="280"/>
        <w:jc w:val="right"/>
        <w:rPr>
          <w:rFonts w:ascii="宋体" w:hAnsi="宋体" w:cs="宋体"/>
          <w:b w:val="false"/>
          <w:b w:val="false"/>
          <w:color w:val="333333"/>
          <w:sz w:val="21"/>
        </w:rPr>
      </w:pPr>
      <w:r>
        <w:rPr>
          <w:rFonts w:ascii="宋体" w:hAnsi="宋体" w:cs="宋体"/>
          <w:b w:val="false"/>
          <w:color w:val="333333"/>
          <w:sz w:val="21"/>
        </w:rPr>
        <w:t>　　</w:t>
      </w:r>
      <w:r>
        <w:rPr>
          <w:rFonts w:cs="宋体" w:ascii="宋体" w:hAnsi="宋体"/>
          <w:b w:val="false"/>
          <w:color w:val="333333"/>
          <w:sz w:val="21"/>
        </w:rPr>
        <w:t>2013</w:t>
      </w:r>
      <w:r>
        <w:rPr>
          <w:rFonts w:ascii="宋体" w:hAnsi="宋体" w:cs="宋体"/>
          <w:b w:val="false"/>
          <w:color w:val="333333"/>
          <w:sz w:val="21"/>
        </w:rPr>
        <w:t>年</w:t>
      </w:r>
      <w:r>
        <w:rPr>
          <w:rFonts w:cs="宋体" w:ascii="宋体" w:hAnsi="宋体"/>
          <w:b w:val="false"/>
          <w:color w:val="333333"/>
          <w:sz w:val="21"/>
        </w:rPr>
        <w:t>12</w:t>
      </w:r>
      <w:r>
        <w:rPr>
          <w:rFonts w:ascii="宋体" w:hAnsi="宋体" w:cs="宋体"/>
          <w:b w:val="false"/>
          <w:color w:val="333333"/>
          <w:sz w:val="21"/>
        </w:rPr>
        <w:t>月</w:t>
      </w:r>
      <w:r>
        <w:rPr>
          <w:rFonts w:cs="宋体" w:ascii="宋体" w:hAnsi="宋体"/>
          <w:b w:val="false"/>
          <w:color w:val="333333"/>
          <w:sz w:val="21"/>
        </w:rPr>
        <w:t>25</w:t>
      </w:r>
      <w:r>
        <w:rPr>
          <w:rFonts w:ascii="宋体" w:hAnsi="宋体" w:cs="宋体"/>
          <w:b w:val="false"/>
          <w:color w:val="333333"/>
          <w:sz w:val="21"/>
        </w:rPr>
        <w:t>日</w:t>
      </w:r>
    </w:p>
    <w:tbl>
      <w:tblPr>
        <w:tblW w:w="7581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33"/>
        <w:gridCol w:w="987"/>
        <w:gridCol w:w="1416"/>
        <w:gridCol w:w="4245"/>
      </w:tblGrid>
      <w:tr>
        <w:trPr/>
        <w:tc>
          <w:tcPr>
            <w:tcW w:w="7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附件</w:t>
            </w:r>
          </w:p>
        </w:tc>
      </w:tr>
      <w:tr>
        <w:trPr/>
        <w:tc>
          <w:tcPr>
            <w:tcW w:w="7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实施无公害农产品认证的产品目录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产品类别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序号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产品名称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别名</w:t>
            </w:r>
          </w:p>
        </w:tc>
      </w:tr>
      <w:tr>
        <w:trPr/>
        <w:tc>
          <w:tcPr>
            <w:tcW w:w="7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一、种植业产品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粮食类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稻谷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糙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大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小麦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大麦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皮大麦、裸大麦（米大麦、元麦、裸麦、青稞、米麦）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黑麦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燕麦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裸燕麦（莜麦、铃铛麦、玉麦、油麦）、皮燕麦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玉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玉蜀黍、大蜀黍、棒子、包谷、包米、珍珠米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鲜食玉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糯玉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黏玉米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爆裂玉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甜玉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玉米面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包米面、棒子面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玉米糁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玉米渣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高粱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红粮、小蜀黍、红棒子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高粱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高粱面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粟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谷子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小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粟米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稷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稷子、禾稷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稷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薏仁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薏米仁、薏苡、六谷子、草珠子、药玉米、回回米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荞麦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黍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糜子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黍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大黄米、黄米、软黄米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粮用蚕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粮用豌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粮用扁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蛾眉豆、眉豆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粮用黎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狸豆、虎豆或狗爪豆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粮用红花菜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多花菜豆、大白芸豆、看花豆、大花豆、龙爪豆、荷包豆或大白云豆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粮用赤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红小豆、赤小豆、红豆、小豆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粮用白小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粮用绿小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粮用芸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去荚的干菜豆和干四季豆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粮用绿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粮用爬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粮用红珠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粮用禾根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粮用花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粮用泥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粮用鹰嘴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桃豆、鸡豆、鸡头豆、鸡豌豆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粮用饭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粮用小扁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滨豆、鸡眼豆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粮用羽扇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粮用瓜尔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鸽豆、无脐豆、树豆、柳豆、黄豆树、刚果豆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粮用利马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莱豆、棉豆、荷包豆、皇帝豆、玉豆、金甲豆、糖豆、洋扁豆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粮用木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鸽豆、无脐豆、树豆、柳豆、黄豆树、刚果豆、三叶豆、千年豆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油料类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大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花生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5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芝麻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5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油菜籽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糖料类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5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糖用甜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5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甜叶菊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蔬菜类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5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番茄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西红柿、洋柿子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5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樱桃番茄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5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树茄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5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茄子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茄瓜、吊瓜、矮瓜、落苏、茄包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5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辣椒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小青椒、番椒、海椒、秦椒、辣茄、大椒、辣子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5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甜椒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大青椒、菜椒、柿子椒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6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黄秋葵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羊角豆、补肾菜、秋葵荚、芙蓉葵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6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酸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红姑娘、灯笼草、洛神珠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6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黄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王瓜、胡瓜、刺瓜、青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6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西葫芦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美洲南瓜、角瓜、葫芦瓜、搅瓜、番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6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节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毛瓜、毛节瓜、水影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6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苦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凉瓜、哈哈瓜、癞瓜、金荔枝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6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丝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布瓜、天罗瓜、天丝瓜、天络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6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线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6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蛇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蛇丝瓜、印度丝瓜、蛇豆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6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瓠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瓠子、扁蒲、蒲瓜、夜开花、葫芦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7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冬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东瓜、枕瓜、白冬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7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南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窝瓜、倭瓜、番瓜、中国南瓜、饭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7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笋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印度南瓜、玉瓜、北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7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越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梢瓜、脆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7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菜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蛇甜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7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佛手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拳头瓜、隼人瓜、万年瓜、菜肴梨、洋丝瓜、菜苦瓜、合掌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7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豇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长豆角、带豆、裙带豆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7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菜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四季豆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7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食荚豌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7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四棱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翼豆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8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扁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娥眉豆、眉豆、沿篱豆、鹊豆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8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刀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大刀豆、刀鞘豆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8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菜用大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毛豆、枝豆、青豆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8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蚕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胡豆、罗汉豆、佛豆、马齿豆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8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豌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青元、麦豆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8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莱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利马豆、棉豆、荷包豆、皇帝豆、玉豆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8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黎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狸豆、虎豆、狗爪豆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8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红花菜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龙爪豆、荷包豆或大白云豆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8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荷兰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软荚豌豆、甜荚豌豆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8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黑吉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9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刺槐豆荚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角豆荚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9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菠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9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普通白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小白菜、青菜、油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9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苋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苋、仁汉菜、米苋菜、棉苋、苋菜梗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9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蕹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竹叶菜、空心菜、通心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9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茼蒿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蓬蒿、蒿子杆、春菊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9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大叶茼蒿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9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莴苣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茎用莴苣、莴苣笋、青笋、莴菜、生笋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9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莴笋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9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苦苣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0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落葵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木耳菜、软浆叶、胭脂菜、豆腐菜、软姜子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蔬菜类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0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油麦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油荬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0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叶芥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散叶芥菜和结球芥菜、包心芥、辣菜、苦菜、石榴红、芥菜、主园菜、梨叶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0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芹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芹、旱芹、药芹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0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小茴香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0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球茎茴香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0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大白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结球白菜、包心白菜、黄芽菜、绍菜、卷心白菜、黄秧白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0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乌塌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塌菜、塌棵菜、油塌菜、太古菜、乌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0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薹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0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紫菜薹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红菜薹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1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叶用莴苣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生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1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马齿苋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1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芫荽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香菜、香荽、胡荽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1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叶菾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叶甜菜、莙荙菜、牛皮菜、厚皮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1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荠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护生草、菱角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1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冬寒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冬葵、葵菜、滑肠菜、冬苋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1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番杏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新西兰菠菜、夏菠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1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金花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黄花苜蓿、南苜蓿、刺苜蓿、草头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1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紫背天葵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血皮菜、观音苋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1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罗勒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毛罗勒、兰香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2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榆钱菠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食用滨藜、洋菠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2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薄荷尖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蕃荷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2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菊苣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欧洲菊苣、苞菜、结球菊苣和软化菊苣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2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鸭儿芹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三叶芹、野蜀葵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2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紫苏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荏、赤苏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2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香芹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洋芫荽、旱芹菜、荷兰芹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2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菊花脑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路边黄、菊花叶、黄菊仔、菊花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2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莳萝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土茴香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2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甜荬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2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苦荬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3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油菜薹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3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蒌蒿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蒌蒿薹、芦蒿、水蒿、香艾蒿、小艾、水艾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3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蕺儿根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蕺儿菜、菹菜、鱼腥草 、鱼鳞草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3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食用甘薯叶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3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食用芦荟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油葱、龙舌草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3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结球甘蓝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洋白菜、包菜、圆白菜、卷心菜、莲花白、椰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3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球茎甘蓝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苤头、擎蓝、玉蔓菁、芜菁甘蓝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3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抱子甘蓝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芽甘蓝、子持甘蓝、汤菜甘蓝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3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赤球甘蓝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紫甘蓝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3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花椰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花菜、菜花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4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青花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绿菜花、意大利芥蓝、木立花椰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4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芥蓝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白花芥蓝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4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菜薹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菜心、薹心菜、菜尖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4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茎芥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青菜头、羊角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4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薹芥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4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子芥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蛮油菜、辣油菜、大油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4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分蘖芥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雪里蕻、雪菜、毛芥菜、紫菜英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4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抱子芥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四川儿菜、芽芥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4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萝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4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胡萝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5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根甜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5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根芹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根洋芹、球根塘蒿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5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根芥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5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蔬菜类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5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辣根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马萝卜、西洋山嵛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5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芜菁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盆菜、蔓青、圆根或灰萝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5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桔梗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5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马铃薯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土豆、山药蛋、洋芋、地蛋、荷兰薯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5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山药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大薯、薯蓣、佛掌薯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5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牛蒡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芋头、芋艿、毛芋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6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芋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芋头、芋艿、毛芋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6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葛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葛根、粉葛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6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魔芋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蒟蒻、麻芋、鬼芋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6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芜菁甘蓝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紫米菜或洋蔓茎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6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根菾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红菜头、紫菜头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6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美洲防风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芹菜萝卜、蒲芹萝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6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婆罗门参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西洋牛蒡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6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菊牛蒡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鸦葱、黑婆罗门参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6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山葵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6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豆薯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沙葛、凉薯、新罗葛、土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7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草食蚕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螺丝菜、宝塔菜、甘露儿、地蚕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7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菜用土圞儿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美洲土圞儿、香芋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7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蕉芋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蕉藕、姜芋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7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菊芋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洋姜、鬼子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7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甘薯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山芋、地瓜、番薯、红苕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7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木薯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7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大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蒜、蒜头、胡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7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洋葱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葱头、圆葱、团葱、球葱、玉葱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7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薤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藠头、藠子、三白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7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韭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草钟乳、起阳草、懒人菜、青韭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8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葱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8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青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8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蒜苔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蒜苗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8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百合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8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韭黄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8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韭菜花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8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韭菜苔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8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蒜黄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8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芦笋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石刁柏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8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朝鲜蓟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法国百合、荷花百合、洋蓟、洋百合、菜蓟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9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大黄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菜用大黄、圆叶大黄、酸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9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黄花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黄花菜、忘忧草、草萱菜、黄花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9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竹笋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笋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9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食用仙人掌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9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枸杞尖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枸杞头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9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襄荷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野姜、山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9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食用菊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甘菊、臭菊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9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香椿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9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款冬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冬花，款冬花，款花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9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守宫木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天绿香、树仔菜、树菜、越南菜、泰国枸杞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0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刺老芽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龙牙楤木、虎阳刺、刺龙牙、刺嫩芽，树头芽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0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水芹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楚葵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0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豆瓣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西洋菜、水蔊菜、水田芥、水芥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0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茭白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茭瓜、茭笋、菰手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0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蒲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香蒲、蒲草、蒲儿菜、草芽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0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菱角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0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芡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0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莲藕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藕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蔬菜类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0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莲子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0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荸荠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马蹄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1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慈姑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茨菰、慈菰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1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野慈姑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hyperlink r:id="rId12">
              <w:r>
                <w:rPr>
                  <w:rStyle w:val="InternetLink"/>
                  <w:rFonts w:ascii="宋体" w:hAnsi="宋体" w:cs="宋体"/>
                  <w:b w:val="false"/>
                  <w:color w:val="0000FF"/>
                  <w:sz w:val="21"/>
                  <w:u w:val="none"/>
                </w:rPr>
                <w:t>狭叶慈姑、三脚剪、水芋</w:t>
              </w:r>
            </w:hyperlink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1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水雍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食用菌类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1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香菇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香菌、冬菇、香信、香蕈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1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金针菇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朴菇、构菌、金菇、毛柄金钱菌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1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平菇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1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茶树菇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1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鸡腿菇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1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棒蘑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1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竹荪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僧笠蕈、长裙竹荪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2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草菇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苞脚菇、兰花菇，中国蘑菇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2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牛肝菌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牛肚菌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2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羊肚菌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2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口蘑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白蘑、蒙古口蘑、云盘蘑、银盘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2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松茸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松口蘑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2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双孢蘑菇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白蘑菇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2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猴头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猴头菇、猴头蘑、阴阳菇、菜花菌、刺猬菌、对脸蘑、山伏菌刺猥菌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2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白灵菇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阿魏菇、白灵侧耳、翅鲍菇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2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杏鲍菇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刺芹侧耳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2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滑菇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珍珠菇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3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黄伞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3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榆蘑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胶韧革耳、榆耳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3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凤尾菇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袖珍菇、秀珍菇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3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斑玉蕈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真姬菇、蟹味菇、海鲜菇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3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金顶侧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榆黄蘑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3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鲍鱼侧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鲍鱼菇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3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美味蘑菇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高温蘑菇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3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大杯伞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猪肚菇、笋菇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3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小白平菇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小平菇、小百灵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3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皱环球盖菇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大球盖菇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4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元蘑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亚侧耳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4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洛巴口蘑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大白口蘑、大口蘑、金福菇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4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灰树花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栗子蘑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4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大肥蘑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4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巴西蘑菇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姬松茸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4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木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黑耳、黑木耳、云耳、桑耳、松耳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4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毛木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粗木耳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4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银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白木耳、雪耳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4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金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云南黄木耳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4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地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5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血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红耳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5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石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5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牛舌菌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牛排菌、猪肝菌、猪舌菌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5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灵芝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红芝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5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茯苓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5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蛹虫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5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冬虫夏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虫草、夏草冬虫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果品类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5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西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5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薄皮甜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5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厚皮甜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光皮甜瓜、网纹甜瓜、白兰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6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哈密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果品类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6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香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6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黑莓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6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蓝莓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6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醋栗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6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欧洲越橘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6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桑葚（椹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6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唐棣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6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葡萄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6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五味子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7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猕猴桃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7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柿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7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草莓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7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无花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7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树莓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覆盆子，木莓，树梅、野莓、乌藨子、小托盘、竻藨子、花蜜托盘、蛇莓、蛇头莓、桑莓、红莓、山莓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7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鹅莓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7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穗醋栗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7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石榴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7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沙棘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7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枸杞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8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柑桔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8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橘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8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甜橙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8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酸橙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8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柠檬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8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来檬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8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柚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8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金橘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金柑、金桔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8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佛手柑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8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银杏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白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9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榛子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9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腰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9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松仁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9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阿月浑子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开心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9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核桃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9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板栗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9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山核桃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9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澳洲坚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9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桃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9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油桃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0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杏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0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杏仁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0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枣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0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李子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0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樱桃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0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冬枣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0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梅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0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油萘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0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酸枣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0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稠李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1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欧李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1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苹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1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梨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1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山楂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果品类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1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榅桲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木梨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1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花红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沙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1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楸子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海棠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1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刺梨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1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荔枝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1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龙眼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2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红毛丹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2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木菠萝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菠萝蜜、包蜜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2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番荔枝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2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刺番荔枝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2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山竹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2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榴莲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2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面包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2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凤梨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菠萝、黄梨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2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罗望子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酸角、酸豆、罗晃子、通血图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2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角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3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苹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3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香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3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石榴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3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火龙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3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杨桃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3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无花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3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西番莲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3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黄皮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3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莲雾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3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蛋黄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4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人心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4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番石榴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芭乐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4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芭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4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枇杷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4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蒲桃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4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番木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4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椰子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4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槟榔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4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芒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4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杨梅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5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毛叶枣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5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海枣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5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橄榄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5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白榄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5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乌榄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5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油橄榄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5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油梨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5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余甘子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5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仁面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5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毛叶枣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6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鲜食果蔗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茶叶类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6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绿茶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6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红茶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6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青茶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6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苦丁茶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6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白茶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6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黄茶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6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黑茶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6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饮用菊花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6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窨茶用茉莉花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其他类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7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花椒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7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白胡椒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7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黑胡椒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7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八角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7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肉桂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7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月桂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7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小茴香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7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丁香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7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孜然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7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小豆寇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8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玉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8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甘牛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8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留兰香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8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欧芹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8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多香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8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肉豆蔻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8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牛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8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香草兰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8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人参</w:t>
            </w:r>
            <w:r>
              <w:rPr>
                <w:rFonts w:cs="宋体" w:ascii="宋体" w:hAnsi="宋体"/>
                <w:b w:val="false"/>
                <w:color w:val="333333"/>
                <w:sz w:val="21"/>
              </w:rPr>
              <w:t>(</w:t>
            </w:r>
            <w:r>
              <w:rPr>
                <w:rFonts w:ascii="宋体" w:hAnsi="宋体" w:cs="宋体"/>
                <w:b w:val="false"/>
                <w:color w:val="333333"/>
                <w:sz w:val="21"/>
              </w:rPr>
              <w:t>鲜</w:t>
            </w:r>
            <w:r>
              <w:rPr>
                <w:rFonts w:cs="宋体" w:ascii="宋体" w:hAnsi="宋体"/>
                <w:b w:val="false"/>
                <w:color w:val="333333"/>
                <w:sz w:val="21"/>
              </w:rPr>
              <w:t>)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8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西洋参</w:t>
            </w:r>
            <w:r>
              <w:rPr>
                <w:rFonts w:cs="宋体" w:ascii="宋体" w:hAnsi="宋体"/>
                <w:b w:val="false"/>
                <w:color w:val="333333"/>
                <w:sz w:val="21"/>
              </w:rPr>
              <w:t>(</w:t>
            </w:r>
            <w:r>
              <w:rPr>
                <w:rFonts w:ascii="宋体" w:hAnsi="宋体" w:cs="宋体"/>
                <w:b w:val="false"/>
                <w:color w:val="333333"/>
                <w:sz w:val="21"/>
              </w:rPr>
              <w:t>鲜</w:t>
            </w:r>
            <w:r>
              <w:rPr>
                <w:rFonts w:cs="宋体" w:ascii="宋体" w:hAnsi="宋体"/>
                <w:b w:val="false"/>
                <w:color w:val="333333"/>
                <w:sz w:val="21"/>
              </w:rPr>
              <w:t>)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9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可食茉莉花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9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可食玫瑰花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9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可食桅子花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9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可食菊花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9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可食桂花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9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可食梨花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9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可食桃花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9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可食白兰花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9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可食荷花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9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可食山茶花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0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可食金雀花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0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可食百合花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0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可食丁香花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0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可食芙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0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可食月季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0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可食海棠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0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可食玉兰花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0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可食霸王花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0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可食大丽花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0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葵花籽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1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南瓜籽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1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西瓜籽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1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西葫芦籽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7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二、畜牧业产品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畜类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猪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生猪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牛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肉牛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羊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肉羊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驴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肉驴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畜类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马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鹿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兔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肉兔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禽类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活鸡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鸡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活鸭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鸭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活鹅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鹅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活火鸡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火鸡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活鸵鸟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鸵鸟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活鹌鹑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鹌鹑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活鹧鸪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鹧鸪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活鸽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鸽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鲜禽蛋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鲜鸡蛋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鲜鸭蛋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鲜鹅蛋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鲜鸵鸟蛋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鲜鹌鹑蛋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鸽蛋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蜂产品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蜂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蜂王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蜂王浆冻干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蜂花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生鲜乳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生鲜牛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生鲜羊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生鲜马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7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三、渔业产品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淡水鱼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草鱼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青鱼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鲢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鳙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鲮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鲤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鲫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雅罗鱼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淡水白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罗非鱼</w:t>
            </w:r>
            <w:r>
              <w:rPr>
                <w:rFonts w:cs="宋体" w:ascii="宋体" w:hAnsi="宋体"/>
                <w:b w:val="false"/>
                <w:color w:val="333333"/>
                <w:sz w:val="21"/>
              </w:rPr>
              <w:t>(</w:t>
            </w:r>
            <w:r>
              <w:rPr>
                <w:rFonts w:ascii="宋体" w:hAnsi="宋体" w:cs="宋体"/>
                <w:b w:val="false"/>
                <w:color w:val="333333"/>
                <w:sz w:val="21"/>
              </w:rPr>
              <w:t>淡水养殖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红鲌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鲥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鲚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拉氏鱥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丁鱥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鲴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花䱻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厚唇鱼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重唇鱼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马口鱼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淡水鱼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鲂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鳊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鲈（淡水养殖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尖吻鲈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大口黑鲈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加州鲈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梭鲈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条纹鲈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胭脂鱼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鲇（鲶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2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鳢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塘鳢（淡水养殖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高体革鯻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宝石鲈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鳗鲡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太阳鱼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鮰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鲃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长吻鮠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黄颡鱼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黄鳝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3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泥鳅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鳟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鲑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大麻哈鱼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大西洋鲑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细鳞鱼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鲟（淡水养殖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鮡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扁头鱼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狗鱼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银鱼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香鱼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4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池沼公鱼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5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鳇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5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5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遮目鱼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淡水虾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5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沼虾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青虾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5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克氏原螯虾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小龙虾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5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凡纳滨对虾（淡水养殖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南美白对虾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淡水蟹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5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绒螯蟹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河蟹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淡水贝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5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螺（淡水养殖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5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蚌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5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蚬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海水鱼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6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大黄鱼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大黄花鱼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6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美国红鱼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6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鮸鱼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米鱼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6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黄姑鱼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6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褐毛鲿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6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大菱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6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牙鲆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牙片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6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舌鳎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左口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6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鲽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海水鱼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6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鲷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7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笛鲷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7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罗非鱼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7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胡椒鲷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7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斜带髭鲷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7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断斑石鲈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7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石斑鱼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7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六线鱼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7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平鮋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7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鲈</w:t>
            </w:r>
            <w:r>
              <w:rPr>
                <w:rFonts w:cs="宋体" w:ascii="宋体" w:hAnsi="宋体"/>
                <w:b w:val="false"/>
                <w:color w:val="333333"/>
                <w:sz w:val="21"/>
              </w:rPr>
              <w:t>(</w:t>
            </w:r>
            <w:r>
              <w:rPr>
                <w:rFonts w:ascii="宋体" w:hAnsi="宋体" w:cs="宋体"/>
                <w:b w:val="false"/>
                <w:color w:val="333333"/>
                <w:sz w:val="21"/>
              </w:rPr>
              <w:t>海水养殖</w:t>
            </w:r>
            <w:r>
              <w:rPr>
                <w:rFonts w:cs="宋体" w:ascii="宋体" w:hAnsi="宋体"/>
                <w:b w:val="false"/>
                <w:color w:val="333333"/>
                <w:sz w:val="21"/>
              </w:rPr>
              <w:t>)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7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鲻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8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鮻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8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鲳鲹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8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军曹鱼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8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塘鳢（海水养殖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海水虾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8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对虾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8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虾蛄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8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鹰爪虾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8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白虾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8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毛虾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8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龙虾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海水蟹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9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梭子蟹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9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青蟹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9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蟳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海水贝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9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扇贝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9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贻贝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9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江珧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9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牡蛎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9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蛤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9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西施舌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9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方形马珂蛤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四角蛤蜊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0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鲍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0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蛏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0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蚶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0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螺（海水养殖）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藻类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0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羊栖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0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海带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06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裙带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07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紫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0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麒麟菜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09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江蓠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海参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1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海参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海蜇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1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海蜇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蛙类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1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蛙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龟鳖类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1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鳖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333333"/>
                <w:sz w:val="24"/>
              </w:rPr>
            </w:pPr>
            <w:r>
              <w:rPr>
                <w:rFonts w:cs="宋体" w:ascii="宋体" w:hAnsi="宋体"/>
                <w:b w:val="false"/>
                <w:color w:val="333333"/>
                <w:sz w:val="24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>11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龟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cs="宋体" w:ascii="宋体" w:hAnsi="宋体"/>
                <w:b w:val="false"/>
                <w:color w:val="333333"/>
                <w:sz w:val="21"/>
              </w:rPr>
              <w:t xml:space="preserve"> </w:t>
            </w:r>
          </w:p>
        </w:tc>
      </w:tr>
      <w:tr>
        <w:trPr/>
        <w:tc>
          <w:tcPr>
            <w:tcW w:w="7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textAlignment w:val="auto"/>
              <w:rPr>
                <w:rFonts w:ascii="宋体" w:hAnsi="宋体" w:cs="宋体"/>
                <w:b w:val="false"/>
                <w:b w:val="false"/>
                <w:color w:val="333333"/>
                <w:sz w:val="21"/>
              </w:rPr>
            </w:pPr>
            <w:r>
              <w:rPr>
                <w:rFonts w:ascii="宋体" w:hAnsi="宋体" w:cs="宋体"/>
                <w:b w:val="false"/>
                <w:color w:val="333333"/>
                <w:sz w:val="21"/>
              </w:rPr>
              <w:t>注：本目录中畜类、禽类和渔业产品均指法律法规允许用于食用的养殖产品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ED1\4F53">
    <w:altName w:val="黑体"/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news.foodmate.net/timeline.php?year=2013&amp;month=12&amp;day=31" TargetMode="External"/><Relationship Id="rId5" Type="http://schemas.openxmlformats.org/officeDocument/2006/relationships/hyperlink" Target="http://www.moa.gov.cn/govpublic/ncpzlaq/201312/t20131231_3727809.htm" TargetMode="External"/><Relationship Id="rId6" Type="http://schemas.openxmlformats.org/officeDocument/2006/relationships/hyperlink" Target="http://news.foodmate.net/tag_1364.html" TargetMode="External"/><Relationship Id="rId7" Type="http://schemas.openxmlformats.org/officeDocument/2006/relationships/hyperlink" Target="http://news.foodmate.net/tag_3060.html" TargetMode="External"/><Relationship Id="rId8" Type="http://schemas.openxmlformats.org/officeDocument/2006/relationships/hyperlink" Target="http://news.foodmate.net/tag_1487.html" TargetMode="External"/><Relationship Id="rId9" Type="http://schemas.openxmlformats.org/officeDocument/2006/relationships/hyperlink" Target="http://news.foodmate.net/tag_1357.html" TargetMode="External"/><Relationship Id="rId10" Type="http://schemas.openxmlformats.org/officeDocument/2006/relationships/hyperlink" Target="http://www.foodmate.net/law/jiben/23761.html" TargetMode="External"/><Relationship Id="rId11" Type="http://schemas.openxmlformats.org/officeDocument/2006/relationships/hyperlink" Target="http://www.foodmate.net/law/shipin/163429.html" TargetMode="External"/><Relationship Id="rId12" Type="http://schemas.openxmlformats.org/officeDocument/2006/relationships/hyperlink" Target="http://www.baike.com/wiki/&#29421;&#21494;&#24904;&#22993;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ll</cp:lastModifiedBy>
  <dcterms:modified xsi:type="dcterms:W3CDTF">2013-12-31T07:19:11Z</dcterms:modified>
  <cp:revision>0</cp:revision>
  <dc:subject/>
  <dc:title>中华人民共和国农业部公告第203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