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无公害农产品认证材料报送清单</w:t>
      </w:r>
    </w:p>
    <w:p>
      <w:pPr>
        <w:pStyle w:val="Normal"/>
        <w:spacing w:lineRule="atLeast" w:line="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申请主体：</w:t>
      </w:r>
    </w:p>
    <w:p>
      <w:pPr>
        <w:pStyle w:val="Normal"/>
        <w:spacing w:lineRule="atLeast" w:line="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填报单位（盖章）：                     日期：        </w:t>
      </w:r>
    </w:p>
    <w:p>
      <w:pPr>
        <w:pStyle w:val="Normal"/>
        <w:spacing w:lineRule="atLeast" w:line="2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6325</wp:posOffset>
                </wp:positionH>
                <wp:positionV relativeFrom="paragraph">
                  <wp:posOffset>19685</wp:posOffset>
                </wp:positionV>
                <wp:extent cx="142875" cy="16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.55pt;width:11.2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首次认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932"/>
        <w:gridCol w:w="1559"/>
        <w:gridCol w:w="1843"/>
        <w:gridCol w:w="1984"/>
      </w:tblGrid>
      <w:tr>
        <w:trPr>
          <w:trHeight w:val="142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序号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材料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原件</w:t>
            </w:r>
            <w:r>
              <w:rPr>
                <w:rFonts w:eastAsia="宋体;SimSun"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 w:eastAsia="宋体;SimSun"/>
                <w:b/>
              </w:rPr>
              <w:t>复印件</w:t>
            </w:r>
            <w:r>
              <w:rPr>
                <w:rFonts w:eastAsia="宋体;SimSun"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 w:eastAsia="宋体;SimSun"/>
                <w:b/>
              </w:rPr>
              <w:t>电子信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省级材料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（）内划勾标明是否提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部中心材料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（）内划勾标明是否提交</w:t>
            </w:r>
          </w:p>
        </w:tc>
      </w:tr>
      <w:tr>
        <w:trPr>
          <w:trHeight w:val="9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《无公害农产品产地认定与产品认证申请和审查报告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</w:tr>
      <w:tr>
        <w:trPr>
          <w:trHeight w:val="9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营业执照、动物防疫合格证（畜牧业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无公害农产品内检员证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《无公害农产品生产质量控制措施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24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最近生产周期内的农药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兽药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渔药和肥料的使用原始记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《产地环境检验报告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《产品检验报告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</w:tr>
      <w:tr>
        <w:trPr>
          <w:trHeight w:val="124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农户名单、农户地址、种植（养殖）数量及含有产品质量安全管理措施的合作协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《无公害农产品认证现场检查报告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</w:tr>
      <w:tr>
        <w:trPr>
          <w:trHeight w:val="9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金农系统填报产地信息和产品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电子信息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</w:tr>
    </w:tbl>
    <w:p>
      <w:pPr>
        <w:pStyle w:val="Normal"/>
        <w:spacing w:lineRule="atLeast" w:line="2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28575</wp:posOffset>
                </wp:positionV>
                <wp:extent cx="14287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5pt;margin-top:2.25pt;width:11.2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、扩项认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412"/>
        <w:gridCol w:w="1537"/>
        <w:gridCol w:w="1701"/>
        <w:gridCol w:w="1701"/>
      </w:tblGrid>
      <w:tr>
        <w:trPr>
          <w:trHeight w:val="14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序号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材料内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原件</w:t>
            </w:r>
            <w:r>
              <w:rPr>
                <w:rFonts w:eastAsia="宋体;SimSun"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 w:eastAsia="宋体;SimSun"/>
                <w:b/>
              </w:rPr>
              <w:t>复印件</w:t>
            </w:r>
            <w:r>
              <w:rPr>
                <w:rFonts w:eastAsia="宋体;SimSun"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 w:eastAsia="宋体;SimSun"/>
                <w:b/>
              </w:rPr>
              <w:t>电子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省级材料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（）内划勾标明是否提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部中心材料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（）内划勾标明是否提交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《无公害农产品产地认定与产品认证申请和审查报告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营业执照、动物防疫合格证（畜牧业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无公害农产品内检员证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最近生产周期内的农药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兽药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渔药和肥料的使用原始记录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《产品检验报告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《无公害农产品认证现场检查报告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《无公害农产品产地证书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已获证产品的《无公害农产品证书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9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金农系统填报产地信息和产品信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电子信息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</w:tr>
    </w:tbl>
    <w:p>
      <w:pPr>
        <w:pStyle w:val="Normal"/>
        <w:spacing w:lineRule="atLeast" w:line="2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19050</wp:posOffset>
                </wp:positionV>
                <wp:extent cx="142875" cy="1619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5pt;margin-top:1.5pt;width:11.2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、复查换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48"/>
        <w:gridCol w:w="1559"/>
        <w:gridCol w:w="1701"/>
        <w:gridCol w:w="1701"/>
      </w:tblGrid>
      <w:tr>
        <w:trPr>
          <w:trHeight w:val="14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序号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材料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原件</w:t>
            </w:r>
            <w:r>
              <w:rPr>
                <w:rFonts w:eastAsia="宋体;SimSun"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 w:eastAsia="宋体;SimSun"/>
                <w:b/>
              </w:rPr>
              <w:t>复印件</w:t>
            </w:r>
            <w:r>
              <w:rPr>
                <w:rFonts w:eastAsia="宋体;SimSun"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 w:eastAsia="宋体;SimSun"/>
                <w:b/>
              </w:rPr>
              <w:t>电子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省级材料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（）内划勾标明是否提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部中心材料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（）内划勾标明是否提交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《无公害农产品产地认定与产品认证申请和审查报告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营业执照、动物防疫合格证（畜牧业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无公害农产品内检员证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最近生产周期内的农药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兽药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渔药和肥料的使用原始记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《产品检验报告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《无公害农产品认证现场检查报告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《无公害农产品产地认定证书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原《无公害农产品证书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复印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金农系统填报产地信息和产品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电子信息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需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 ）</w:t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33:00Z</dcterms:created>
  <dc:creator>Administrator</dc:creator>
  <dc:description/>
  <cp:keywords/>
  <dc:language>en-US</dc:language>
  <cp:lastModifiedBy>USER</cp:lastModifiedBy>
  <dcterms:modified xsi:type="dcterms:W3CDTF">2017-02-15T08:26:00Z</dcterms:modified>
  <cp:revision>5</cp:revision>
  <dc:subject/>
  <dc:title/>
</cp:coreProperties>
</file>