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表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jc w:val="left"/>
        <w:rPr>
          <w:rFonts w:ascii="Times New Roman" w:hAnsi="Times New Roman" w:eastAsia="黑体;SimHei" w:cs="Times New Roman"/>
          <w:sz w:val="20"/>
          <w:szCs w:val="20"/>
        </w:rPr>
      </w:pPr>
      <w:r>
        <w:rPr>
          <w:rFonts w:eastAsia="黑体;SimHei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动物饲养场、养殖小区选址现场审查评估表</w:t>
      </w:r>
    </w:p>
    <w:p>
      <w:pPr>
        <w:pStyle w:val="Normal"/>
        <w:widowControl/>
        <w:jc w:val="left"/>
        <w:rPr>
          <w:rFonts w:ascii="Times New Roman" w:hAnsi="Times New Roman" w:eastAsia="方正小标宋简体" w:cs="Times New Roman"/>
          <w:sz w:val="20"/>
          <w:szCs w:val="20"/>
        </w:rPr>
      </w:pPr>
      <w:r>
        <w:rPr>
          <w:rFonts w:eastAsia="方正小标宋简体" w:cs="Times New Roman" w:ascii="Times New Roman" w:hAnsi="Times New Roman"/>
          <w:sz w:val="20"/>
          <w:szCs w:val="20"/>
        </w:rPr>
      </w:r>
    </w:p>
    <w:tbl>
      <w:tblPr>
        <w:tblW w:w="992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1"/>
        <w:gridCol w:w="850"/>
        <w:gridCol w:w="847"/>
        <w:gridCol w:w="1705"/>
      </w:tblGrid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序号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内容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评估结果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评估说明</w:t>
            </w:r>
          </w:p>
        </w:tc>
      </w:tr>
      <w:tr>
        <w:trPr>
          <w:trHeight w:val="3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是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否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*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距离生活饮用水源地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500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米以上，或者具有防渗、防漏及粪污处理设施设备，能有效防止动物饲养场、养殖小区污染饮用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*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周边有河流、湖泊、树林、山丘、大型沟壑等天然屏障或者树林、院墙（不具有隔离作用的栅栏、铁丝网等除外）、防疫壕沟等人工屏障，使其与其他动物饲养场（养殖小区）、动物诊疗机构、动物屠宰加工场所、动物和动物产品集贸市场、动物隔离场、无害化处理厂、城镇居民区、文化教育科研等人口集中区域以及公路、铁路等主要交通干线等实现物理隔离，防止病原微生物近距离传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同一动物饲养场、养殖小区内不得饲养两种以上的畜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在畜禽养殖禁养区之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>1.*</w:t>
      </w:r>
      <w:r>
        <w:rPr>
          <w:rFonts w:ascii="Times New Roman" w:hAnsi="Times New Roman" w:cs="Times New Roman" w:eastAsia="仿宋_GB2312;仿宋"/>
          <w:szCs w:val="21"/>
        </w:rPr>
        <w:t>表示关键项，关键项实行一票否决制。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_GB2312;仿宋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_GB2312;仿宋"/>
          <w:szCs w:val="21"/>
        </w:rPr>
        <w:t>评估结果为“否”的，应在“评估说明”中填写具体评估情况，评估结果为“是”的，无需填写。</w:t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表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动物屠宰加工场所选址现场审查评估表</w:t>
      </w:r>
    </w:p>
    <w:tbl>
      <w:tblPr>
        <w:tblW w:w="992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1"/>
        <w:gridCol w:w="850"/>
        <w:gridCol w:w="847"/>
        <w:gridCol w:w="1705"/>
      </w:tblGrid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42" w:firstLine="42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序号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内容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评估结果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评估说明</w:t>
            </w:r>
          </w:p>
        </w:tc>
      </w:tr>
      <w:tr>
        <w:trPr>
          <w:trHeight w:val="3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是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否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*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距离生活饮用水源地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500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米以上，或者具有防渗、防漏及污水污物处理设施设备，能有效防止动物屠宰加工场所污染饮用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*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周边有河流、湖泊、树林、山丘、大型沟壑等天然屏障或者树林、院墙（不具有隔离作用的栅栏、铁丝网等除外）、防疫壕沟等人工屏障，使其与动物饲养场（养殖小区）、动物诊疗机构、动物和动物产品集贸市场、动物隔离场、无害化处理厂等实现物理隔离，防止病原微生物近距离传播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>1. *</w:t>
      </w:r>
      <w:r>
        <w:rPr>
          <w:rFonts w:ascii="Times New Roman" w:hAnsi="Times New Roman" w:cs="Times New Roman" w:eastAsia="仿宋_GB2312;仿宋"/>
          <w:szCs w:val="21"/>
        </w:rPr>
        <w:t>表示关键项，关键项实行一票否决制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_GB2312;仿宋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;仿宋"/>
          <w:szCs w:val="21"/>
        </w:rPr>
        <w:t>评估结果为“否”的，应在“评估说明”中填写具体评估情况，评估结果为“是”的，无需填写。</w:t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表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动物隔离场所选址现场审查评估表</w:t>
      </w:r>
    </w:p>
    <w:tbl>
      <w:tblPr>
        <w:tblW w:w="992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1"/>
        <w:gridCol w:w="850"/>
        <w:gridCol w:w="847"/>
        <w:gridCol w:w="1705"/>
      </w:tblGrid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序号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内容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评估结果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评估说明</w:t>
            </w:r>
          </w:p>
        </w:tc>
      </w:tr>
      <w:tr>
        <w:trPr>
          <w:trHeight w:val="3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是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否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*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距离生活饮用水源地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500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米以上，或者具有防渗、防漏及粪污处理设施设备，能有效防止动物隔离场污染饮用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*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在畜禽养殖禁养区之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3*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周边有河流、湖泊、树林、山丘、大型沟壑等天然屏障或者树林、院墙（不具有隔离作用的栅栏、铁丝网等除外）、防疫壕沟等人工屏障，使其与其他动物饲养场（养殖小区）、动物诊疗机构、动物屠宰加工场所、动物和动物产品集贸市场、动物隔离场、无害化处理厂、城镇居民区、文化教育科研等人口集中区域以及公路、铁路等主要交通干线等实现物理隔离，防止病原微生物近距离传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>1. *</w:t>
      </w:r>
      <w:r>
        <w:rPr>
          <w:rFonts w:ascii="Times New Roman" w:hAnsi="Times New Roman" w:cs="Times New Roman" w:eastAsia="仿宋_GB2312;仿宋"/>
          <w:szCs w:val="21"/>
        </w:rPr>
        <w:t>表示关键项，关键项实行一票否决制。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_GB2312;仿宋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;仿宋"/>
          <w:szCs w:val="21"/>
        </w:rPr>
        <w:t>评估结果为“否”的，应在“评估说明”中填写具体评估情况，评估结果为“是”的，无需填写。</w:t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表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sz w:val="36"/>
          <w:szCs w:val="36"/>
        </w:rPr>
        <w:t>动</w:t>
      </w:r>
      <w:r>
        <w:rPr/>
        <w:t>物无害化处理场所选址现场审查评估表</w:t>
      </w:r>
    </w:p>
    <w:tbl>
      <w:tblPr>
        <w:tblW w:w="992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1"/>
        <w:gridCol w:w="850"/>
        <w:gridCol w:w="847"/>
        <w:gridCol w:w="1705"/>
      </w:tblGrid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序号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内容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评估结果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评估说明</w:t>
            </w:r>
          </w:p>
        </w:tc>
      </w:tr>
      <w:tr>
        <w:trPr>
          <w:trHeight w:val="3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是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sz w:val="30"/>
                <w:szCs w:val="30"/>
              </w:rPr>
              <w:t>否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*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距离生活饮用水源地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3000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米以上，或者具有防渗、防漏及污水污物处理设施设备，能有效防止动物和动物产品无害化处理场所污染饮用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Cs w:val="21"/>
                <w:lang w:val="en-US" w:eastAsia="en-US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en-US" w:eastAsia="en-US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周边有河流、湖泊、树林、山丘、大型沟壑等天然屏障或者树林、院墙（不具有隔离作用的栅栏、铁丝网等除外）、防疫壕沟等人工屏障，使其与动物饲养场（养殖小区）、动物诊疗机构、动物和动物产品集贸市场、动物隔离场、无害化处理厂等实现物理隔离，防止病原微生物近距离传播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;仿宋"/>
          <w:szCs w:val="21"/>
        </w:rPr>
        <w:t>注：</w:t>
      </w:r>
      <w:r>
        <w:rPr>
          <w:rFonts w:eastAsia="仿宋_GB2312;仿宋" w:cs="Times New Roman" w:ascii="Times New Roman" w:hAnsi="Times New Roman"/>
          <w:szCs w:val="21"/>
        </w:rPr>
        <w:t>1. *</w:t>
      </w:r>
      <w:r>
        <w:rPr>
          <w:rFonts w:ascii="Times New Roman" w:hAnsi="Times New Roman" w:cs="Times New Roman" w:eastAsia="仿宋_GB2312;仿宋"/>
          <w:szCs w:val="21"/>
        </w:rPr>
        <w:t>表示关键项，关键项实行一票否决制。</w:t>
      </w:r>
    </w:p>
    <w:p>
      <w:pPr>
        <w:pStyle w:val="Normal"/>
        <w:spacing w:lineRule="exact" w:line="60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_GB2312;仿宋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;仿宋"/>
          <w:szCs w:val="21"/>
        </w:rPr>
        <w:t>评估结果为“否”的，应在“评估说明”中填写具体评估情况，评估结果为“是”的，无需填写。</w:t>
      </w:r>
      <w:r>
        <w:br w:type="page"/>
      </w:r>
    </w:p>
    <w:p>
      <w:pPr>
        <w:pStyle w:val="Normal"/>
        <w:spacing w:lineRule="exac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表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动物防疫条件审查专家组选址距离确认评估报告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85"/>
        <w:gridCol w:w="739"/>
        <w:gridCol w:w="41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申请场所类别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申请场所名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申请场所地址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法定代表人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姓名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移动电话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身份证号</w:t>
            </w:r>
          </w:p>
        </w:tc>
      </w:tr>
      <w:tr>
        <w:trPr>
          <w:trHeight w:val="7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评估意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书面审查情况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现场审查情况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周边单位及个人意见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存在的问题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家个人意见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家组意见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7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评估结论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left"/>
              <w:rPr/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同意</w:t>
            </w:r>
          </w:p>
          <w:p>
            <w:pPr>
              <w:pStyle w:val="Normal"/>
              <w:ind w:firstLine="320"/>
              <w:jc w:val="left"/>
              <w:rPr/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不同意</w:t>
            </w:r>
          </w:p>
          <w:p>
            <w:pPr>
              <w:pStyle w:val="Normal"/>
              <w:ind w:firstLine="320"/>
              <w:jc w:val="left"/>
              <w:rPr/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经整改合格后同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专家组签字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15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00:00Z</dcterms:created>
  <dc:creator>李健</dc:creator>
  <dc:description/>
  <cp:keywords/>
  <dc:language>en-US</dc:language>
  <cp:lastModifiedBy>王静</cp:lastModifiedBy>
  <dcterms:modified xsi:type="dcterms:W3CDTF">2021-05-26T02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53A7BCBE64FBF90E83128A1AA2776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35562597_cloud</vt:lpwstr>
  </property>
</Properties>
</file>