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Times New Roman" w:hAnsi="Times New Roman" w:eastAsia="华文中宋" w:cs="Times New Roman"/>
          <w:b/>
          <w:b/>
          <w:color w:val="FF0000"/>
          <w:w w:val="70"/>
          <w:sz w:val="60"/>
          <w:szCs w:val="60"/>
        </w:rPr>
      </w:pPr>
      <w:r>
        <w:rPr>
          <w:rFonts w:eastAsia="华文中宋" w:cs="Times New Roman" w:ascii="Times New Roman" w:hAnsi="Times New Roman"/>
          <w:b/>
          <w:color w:val="FF0000"/>
          <w:w w:val="70"/>
          <w:sz w:val="60"/>
          <w:szCs w:val="60"/>
        </w:rPr>
      </w:r>
    </w:p>
    <w:p>
      <w:pPr>
        <w:pStyle w:val="Normal"/>
        <w:jc w:val="distribute"/>
        <w:rPr>
          <w:rFonts w:ascii="Times New Roman" w:hAnsi="Times New Roman" w:eastAsia="华文中宋" w:cs="Times New Roman"/>
          <w:b/>
          <w:b/>
          <w:color w:val="FF0000"/>
          <w:w w:val="70"/>
          <w:sz w:val="60"/>
          <w:szCs w:val="60"/>
        </w:rPr>
      </w:pPr>
      <w:r>
        <w:rPr>
          <w:rFonts w:eastAsia="华文中宋" w:cs="Times New Roman" w:ascii="Times New Roman" w:hAnsi="Times New Roman"/>
          <w:b/>
          <w:color w:val="FF0000"/>
          <w:w w:val="70"/>
          <w:sz w:val="60"/>
          <w:szCs w:val="60"/>
        </w:rPr>
      </w:r>
    </w:p>
    <w:p>
      <w:pPr>
        <w:pStyle w:val="Normal"/>
        <w:spacing w:before="468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2413635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90.05pt" to="441.1pt,190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华文中宋"/>
          <w:b/>
          <w:color w:val="FF0000"/>
          <w:spacing w:val="46"/>
          <w:w w:val="70"/>
          <w:sz w:val="106"/>
          <w:szCs w:val="106"/>
        </w:rPr>
        <w:t>湖北省农业农村厅文</w:t>
      </w:r>
      <w:r>
        <w:rPr>
          <w:rFonts w:ascii="Times New Roman" w:hAnsi="Times New Roman" w:cs="Times New Roman" w:eastAsia="华文中宋"/>
          <w:b/>
          <w:color w:val="FF0000"/>
          <w:w w:val="70"/>
          <w:sz w:val="106"/>
          <w:szCs w:val="106"/>
        </w:rPr>
        <w:t>件</w:t>
      </w:r>
    </w:p>
    <w:p>
      <w:pPr>
        <w:pStyle w:val="Normal"/>
        <w:snapToGrid w:val="false"/>
        <w:spacing w:lineRule="exact" w:line="700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鄂农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bCs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ind w:left="300" w:right="300" w:hanging="0"/>
        <w:jc w:val="center"/>
        <w:outlineLvl w:val="1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省农业农村厅关于发布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ind w:right="300" w:hanging="0"/>
        <w:jc w:val="center"/>
        <w:outlineLvl w:val="1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kern w:val="0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年同一适宜生态区主要农作物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ind w:right="300" w:hanging="0"/>
        <w:jc w:val="center"/>
        <w:outlineLvl w:val="1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引种备案品种的通知</w:t>
      </w:r>
    </w:p>
    <w:p>
      <w:pPr>
        <w:pStyle w:val="Style16"/>
        <w:widowControl w:val="false"/>
        <w:overflowPunct w:val="false"/>
        <w:spacing w:lineRule="exact" w:line="600" w:before="0" w:after="0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kern w:val="0"/>
          <w:sz w:val="44"/>
          <w:szCs w:val="44"/>
        </w:rPr>
      </w:r>
    </w:p>
    <w:p>
      <w:pPr>
        <w:pStyle w:val="Style16"/>
        <w:widowControl w:val="false"/>
        <w:overflowPunct w:val="false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有关市、州、县（区）农业农村局（委）：</w:t>
      </w:r>
    </w:p>
    <w:p>
      <w:pPr>
        <w:pStyle w:val="Style16"/>
        <w:widowControl w:val="false"/>
        <w:overflowPunct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中华人民共和国种子法》和《主要农作物品种审定办法》有关规定，现将申请在我省引种备案的</w:t>
      </w:r>
      <w:r>
        <w:rPr>
          <w:rFonts w:eastAsia="仿宋_GB2312" w:cs="Times New Roman" w:ascii="Times New Roman" w:hAnsi="Times New Roman"/>
          <w:sz w:val="32"/>
          <w:szCs w:val="32"/>
        </w:rPr>
        <w:t>130</w:t>
      </w:r>
      <w:r>
        <w:rPr>
          <w:rFonts w:ascii="Times New Roman" w:hAnsi="Times New Roman" w:cs="Times New Roman" w:eastAsia="仿宋_GB2312"/>
          <w:sz w:val="32"/>
          <w:szCs w:val="32"/>
        </w:rPr>
        <w:t>个水稻、玉米和大豆品种予以公告。</w:t>
      </w:r>
    </w:p>
    <w:p>
      <w:pPr>
        <w:pStyle w:val="Style16"/>
        <w:widowControl w:val="false"/>
        <w:overflowPunct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引种备案信息由引种者提供。各引种者要树立风险和责任意识，科学推广引种备案品种，对引种品种的真实性、安全性和适应性负责。</w:t>
      </w:r>
    </w:p>
    <w:p>
      <w:pPr>
        <w:pStyle w:val="Style16"/>
        <w:widowControl w:val="false"/>
        <w:overflowPunct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地农业主管部门要对引种备案品种进行跟踪评估，及时上报不适合本区域种植的品种；要切实加强监管，对引种备案品种的质量和真实性进行检测，发现问题及时处理，以保障农业生产用种安全。</w:t>
      </w:r>
    </w:p>
    <w:p>
      <w:pPr>
        <w:pStyle w:val="Style16"/>
        <w:widowControl w:val="false"/>
        <w:overflowPunct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widowControl w:val="false"/>
        <w:overflowPunct w:val="false"/>
        <w:spacing w:lineRule="exact" w:line="60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湖北省引种备案品种目录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（第一批）</w:t>
      </w:r>
    </w:p>
    <w:p>
      <w:pPr>
        <w:pStyle w:val="Style16"/>
        <w:widowControl w:val="false"/>
        <w:overflowPunct w:val="false"/>
        <w:spacing w:lineRule="exact" w:line="60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widowControl w:val="false"/>
        <w:overflowPunct w:val="false"/>
        <w:spacing w:lineRule="exact" w:line="60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widowControl w:val="false"/>
        <w:overflowPunct w:val="false"/>
        <w:spacing w:lineRule="exact" w:line="600" w:before="0" w:after="0"/>
        <w:ind w:right="1600" w:firstLine="48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湖北省农业农村厅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588" w:right="1474" w:gutter="0" w:header="0" w:top="1985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附件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</w:t>
      </w:r>
      <w:hyperlink r:id="rId5" w:tgtFrame="_blank">
        <w:r>
          <w:rPr>
            <w:rStyle w:val="InternetLink"/>
            <w:rFonts w:ascii="Times New Roman" w:hAnsi="Times New Roman" w:cs="Times New Roman" w:eastAsia="方正小标宋简体;Arial Unicode MS"/>
            <w:sz w:val="44"/>
            <w:szCs w:val="44"/>
          </w:rPr>
          <w:t>湖北省引种备案品种目录</w:t>
        </w:r>
      </w:hyperlink>
      <w:r>
        <w:rPr>
          <w:rFonts w:ascii="Times New Roman" w:hAnsi="Times New Roman" w:cs="Times New Roman" w:eastAsia="方正小标宋简体;Arial Unicode MS"/>
          <w:sz w:val="44"/>
          <w:szCs w:val="44"/>
        </w:rPr>
        <w:t>（第一批）</w:t>
      </w:r>
    </w:p>
    <w:p>
      <w:pPr>
        <w:pStyle w:val="Normal"/>
        <w:widowControl/>
        <w:jc w:val="left"/>
        <w:rPr>
          <w:rFonts w:ascii="Times New Roman" w:hAnsi="Times New Roman" w:eastAsia="方正小标宋简体;Arial Unicode MS" w:cs="Times New Roman"/>
          <w:sz w:val="20"/>
          <w:szCs w:val="20"/>
        </w:rPr>
      </w:pPr>
      <w:r>
        <w:rPr>
          <w:rFonts w:eastAsia="方正小标宋简体;Arial Unicode MS" w:cs="Times New Roman" w:ascii="Times New Roman" w:hAnsi="Times New Roman"/>
          <w:sz w:val="20"/>
          <w:szCs w:val="20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629"/>
        <w:gridCol w:w="2537"/>
        <w:gridCol w:w="4110"/>
        <w:gridCol w:w="1716"/>
        <w:gridCol w:w="1448"/>
        <w:gridCol w:w="3939"/>
      </w:tblGrid>
      <w:tr>
        <w:trPr>
          <w:tblHeader w:val="true"/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作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品种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引种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育种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审定编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引种备案号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引种备案区域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惠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36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武汉惠华三农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武汉惠华三农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4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12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武汉惠华三农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、安徽兆和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嘉优中科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武汉丰乐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中国科学院遗传与发育生物学研究所、浙江省嘉兴市农业科学研究院（所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800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14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嘉优中科</w:t>
            </w:r>
            <w:r>
              <w:rPr>
                <w:rFonts w:eastAsia="仿宋_GB2312" w:cs="Times New Roman" w:ascii="Times New Roman" w:hAnsi="Times New Roman"/>
                <w:szCs w:val="21"/>
              </w:rPr>
              <w:t>13-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武汉丰乐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浙江省嘉兴市农业科学研究院（所）、中国科学院遗传与发育生物学研究所、诸暨市越丰种业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浙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80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T</w:t>
            </w: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16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荆州市金龙发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福建六三种业有限责任公司、福建旺福农业发展有限公司、三明市农业科学研究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闽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70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荃优</w:t>
            </w:r>
            <w:r>
              <w:rPr>
                <w:rFonts w:eastAsia="仿宋_GB2312" w:cs="Times New Roman" w:ascii="Times New Roman" w:hAnsi="Times New Roman"/>
                <w:szCs w:val="21"/>
              </w:rPr>
              <w:t>75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天涯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南京农业大学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800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嘉丰优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浙江可得丰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浙江可得丰种业有限公司、浙江省嘉兴市农业科学研究院（所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浙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70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深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87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丰大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深圳市兆农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富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丰大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丰大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0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的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天龙优</w:t>
            </w:r>
            <w:r>
              <w:rPr>
                <w:rFonts w:eastAsia="仿宋_GB2312" w:cs="Times New Roman" w:ascii="Times New Roman" w:hAnsi="Times New Roman"/>
                <w:szCs w:val="21"/>
              </w:rPr>
              <w:t>134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四川西科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四川西科种业股份有限公司绵阳天龙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豫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5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孝感市、随州市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利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长沙利诚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长沙利诚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豫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孝感市、随州市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深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26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省创富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G</w:t>
            </w: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636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合肥国丰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合肥金色生物研究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71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野香优海丝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广西绿海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广西绿海种业有限公司、江西天稻粮安种业有限公司、江西海洲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徽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9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、安徽科远现代农业科技有限公司、安徽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的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喜两优丝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、安徽省荃银高科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的稻瘟病无病区或轻发区作中稻引种</w:t>
            </w:r>
          </w:p>
        </w:tc>
      </w:tr>
      <w:tr>
        <w:trPr>
          <w:trHeight w:val="76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巧两优丝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、安徽省荃银高科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喜两优晶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、浙江大学原子核农业科学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喜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1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喜多收种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0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理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理想种业有限公司、安徽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0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理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理想种业有限公司、安徽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1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营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92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红一种业科技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红一种业科技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T</w:t>
            </w: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侬多丰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侬多丰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7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正丰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60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Y</w:t>
            </w:r>
            <w:r>
              <w:rPr>
                <w:rFonts w:ascii="Times New Roman" w:hAnsi="Times New Roman" w:cs="Times New Roman" w:eastAsia="仿宋_GB2312"/>
                <w:szCs w:val="21"/>
              </w:rPr>
              <w:t>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2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四川嘉禾种子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金山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40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峰宝</w:t>
            </w:r>
            <w:r>
              <w:rPr>
                <w:rFonts w:eastAsia="仿宋_GB2312" w:cs="Times New Roman" w:ascii="Times New Roman" w:hAnsi="Times New Roman"/>
                <w:szCs w:val="21"/>
              </w:rPr>
              <w:t>10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四川嘉禾种子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众享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皖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1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新隆优</w:t>
            </w:r>
            <w:r>
              <w:rPr>
                <w:rFonts w:eastAsia="仿宋_GB2312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徽春禾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合肥新隆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皖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0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蜀优</w:t>
            </w:r>
            <w:r>
              <w:rPr>
                <w:rFonts w:eastAsia="仿宋_GB2312" w:cs="Times New Roman" w:ascii="Times New Roman" w:hAnsi="Times New Roman"/>
                <w:szCs w:val="21"/>
              </w:rPr>
              <w:t>9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四川华丰种业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四川华丰种业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豫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090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孝感市、随州市稻瘟病无病区或轻发区作中稻引种</w:t>
            </w:r>
          </w:p>
        </w:tc>
      </w:tr>
      <w:tr>
        <w:trPr>
          <w:trHeight w:val="10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禾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6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福建禾丰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福建农林大学作物科学学院、福建省农业科学院水稻研究所、福建禾丰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闽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2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无病区或轻发区作中稻引种</w:t>
            </w:r>
          </w:p>
        </w:tc>
      </w:tr>
      <w:tr>
        <w:trPr>
          <w:trHeight w:val="8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元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6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福建禾丰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福建禾丰种业股份有限公司、福建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闽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、鄂西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荃优雅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天涯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天涯种业有限公司、安徽荃银高科种业股份有限公司、江西农业大学农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泰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14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杭州富阳金土地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浙江科原种业有限公司、温州市农业科学研究院、深圳粤香种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浙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无病区或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美两优晶银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金源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金源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恒丰优</w:t>
            </w:r>
            <w:r>
              <w:rPr>
                <w:rFonts w:eastAsia="仿宋_GB2312" w:cs="Times New Roman" w:ascii="Times New Roman" w:hAnsi="Times New Roman"/>
                <w:szCs w:val="21"/>
              </w:rPr>
              <w:t>7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广东粤良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广东粤良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80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华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隆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袁隆平农业高科技股份有限公司、华中农业大学、湖南隆平种业有限公司、湖南民升种业科学研究院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隆晶优华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隆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隆平高科种业科学研究院有限公司、中国水稻研究所、湖南亚华种业科学研究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锦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53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隆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袁隆平农业高科技股份有限公司、广东省农业科学院水稻研究所、深圳隆平金谷种业有限公司、湖南隆平高科种业科学研究院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鄂西南以外稻瘟病轻发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泰优</w:t>
            </w:r>
            <w:r>
              <w:rPr>
                <w:rFonts w:eastAsia="仿宋_GB2312" w:cs="Times New Roman" w:ascii="Times New Roman" w:hAnsi="Times New Roman"/>
                <w:szCs w:val="21"/>
              </w:rPr>
              <w:t>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现代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现代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渝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武陵山区海拔</w:t>
            </w:r>
            <w:r>
              <w:rPr>
                <w:rFonts w:eastAsia="仿宋_GB2312" w:cs="Times New Roman" w:ascii="Times New Roman" w:hAnsi="Times New Roman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szCs w:val="21"/>
              </w:rPr>
              <w:t>米以下稻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优</w:t>
            </w:r>
            <w:r>
              <w:rPr>
                <w:rFonts w:eastAsia="仿宋_GB2312" w:cs="Times New Roman" w:ascii="Times New Roman" w:hAnsi="Times New Roman"/>
                <w:szCs w:val="21"/>
              </w:rPr>
              <w:t>147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四川万德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遵义市农业科学研究所、福建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黔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4005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3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武陵山区海拔</w:t>
            </w:r>
            <w:r>
              <w:rPr>
                <w:rFonts w:eastAsia="仿宋_GB2312" w:cs="Times New Roman" w:ascii="Times New Roman" w:hAnsi="Times New Roman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szCs w:val="21"/>
              </w:rPr>
              <w:t>米以下稻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川谷优</w:t>
            </w:r>
            <w:r>
              <w:rPr>
                <w:rFonts w:eastAsia="仿宋_GB2312" w:cs="Times New Roman" w:ascii="Times New Roman" w:hAnsi="Times New Roman"/>
                <w:szCs w:val="21"/>
              </w:rPr>
              <w:t>13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贵州万胜种业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贵州万胜种业有限公司、铜仁市农业科学研究所、四川农业大学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黔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6003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武陵山区海拔</w:t>
            </w:r>
            <w:r>
              <w:rPr>
                <w:rFonts w:eastAsia="仿宋_GB2312" w:cs="Times New Roman" w:ascii="Times New Roman" w:hAnsi="Times New Roman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szCs w:val="21"/>
              </w:rPr>
              <w:t>米以下稻区作中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壮优</w:t>
            </w:r>
            <w:r>
              <w:rPr>
                <w:rFonts w:eastAsia="仿宋_GB2312" w:cs="Times New Roman" w:ascii="Times New Roman" w:hAnsi="Times New Roman"/>
                <w:szCs w:val="21"/>
              </w:rPr>
              <w:t>3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科源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科源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800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轻发区作双季晚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荣优</w:t>
            </w:r>
            <w:r>
              <w:rPr>
                <w:rFonts w:eastAsia="仿宋_GB2312" w:cs="Times New Roman" w:ascii="Times New Roman" w:hAnsi="Times New Roman"/>
                <w:szCs w:val="21"/>
              </w:rPr>
              <w:t>2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金山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省农业科学院水稻研究所、广东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090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无病区或轻发区作双季晚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安优华</w:t>
            </w:r>
            <w:r>
              <w:rPr>
                <w:rFonts w:eastAsia="仿宋_GB2312" w:cs="Times New Roman" w:ascii="Times New Roman" w:hAnsi="Times New Roman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金山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金山种业有限公司、广东省农业科学院水稻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700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轻发区作双季晚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荣优</w:t>
            </w:r>
            <w:r>
              <w:rPr>
                <w:rFonts w:eastAsia="仿宋_GB2312"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 w:eastAsia="仿宋_GB2312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金山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现代种业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090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无病区或轻发区作双季晚稻引种</w:t>
            </w:r>
          </w:p>
        </w:tc>
      </w:tr>
      <w:tr>
        <w:trPr>
          <w:trHeight w:val="8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鹏优</w:t>
            </w:r>
            <w:r>
              <w:rPr>
                <w:rFonts w:eastAsia="仿宋_GB2312" w:cs="Times New Roman" w:ascii="Times New Roman" w:hAnsi="Times New Roman"/>
                <w:szCs w:val="21"/>
              </w:rPr>
              <w:t>112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深圳市兆农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景德镇市农牧渔业科学研究所、江西省灏德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800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轻发区作双季晚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岳优</w:t>
            </w:r>
            <w:r>
              <w:rPr>
                <w:rFonts w:eastAsia="仿宋_GB2312" w:cs="Times New Roman" w:ascii="Times New Roman" w:hAnsi="Times New Roman"/>
                <w:szCs w:val="21"/>
              </w:rPr>
              <w:t>5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桃花源农业科技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金健种业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30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无病区或轻发区作双季晚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优</w:t>
            </w:r>
            <w:r>
              <w:rPr>
                <w:rFonts w:eastAsia="仿宋_GB2312" w:cs="Times New Roman" w:ascii="Times New Roman" w:hAnsi="Times New Roman"/>
                <w:szCs w:val="21"/>
              </w:rPr>
              <w:t>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隆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江西雅农科技实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赣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40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无病区或轻发区作双季晚稻引种</w:t>
            </w:r>
          </w:p>
        </w:tc>
      </w:tr>
      <w:tr>
        <w:trPr>
          <w:trHeight w:val="147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福两优华占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隆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袁隆平农业高科技股份有限公司、中国水稻研究所、湖南隆平种业有限公司、湖南民升种业科学研究院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轻发区作双季晚稻引种</w:t>
            </w:r>
          </w:p>
        </w:tc>
      </w:tr>
      <w:tr>
        <w:trPr>
          <w:trHeight w:val="21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福两优</w:t>
            </w:r>
            <w:r>
              <w:rPr>
                <w:rFonts w:eastAsia="仿宋_GB2312" w:cs="Times New Roman" w:ascii="Times New Roman" w:hAnsi="Times New Roman"/>
                <w:szCs w:val="21"/>
              </w:rPr>
              <w:t>53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南隆平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袁隆平农业高科技股份有限公司、广东省农业科学院水稻研究所、湖南隆平种业有限公司、湖南民升种业科学研究院有限公司、深圳隆平金谷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湘审稻</w:t>
            </w:r>
            <w:r>
              <w:rPr>
                <w:rFonts w:eastAsia="仿宋_GB2312" w:cs="Times New Roman" w:ascii="Times New Roman" w:hAnsi="Times New Roman"/>
                <w:szCs w:val="21"/>
              </w:rPr>
              <w:t>201900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4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湖北省稻瘟病轻发区作双季晚稻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中科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5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北京联创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北京联创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51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茅箭区、郧阳区、房县、郧西县、丹江口市、当阳市、枝江市、荆州区、沙市区、公安县、监利县、江陵县、松滋市、石首市、洪湖市、东西湖区、汉南区、蔡甸区、江夏区、钟祥市、京山市、沙洋县、仙桃市、黄州区、麻城市、武穴市、团风县、浠水县、罗田县、英山县、蕲春县、黄梅县、红安县的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全盛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甘肃省陇南市陇源种业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重庆德盛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1017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青青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6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青青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南宁市正昊农业科学研究院、广西青青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桂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13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十堰市、襄阳市、宜昌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的山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青青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3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青青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南年丰种业科技有限公司、广西青青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湘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5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十堰市、襄阳市、宜昌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的山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义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6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遵义市播州区种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华亘农业科技有限公司、贵州省遵义市播州区种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宜昌市、十堰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的山区作春玉米引种，注意防治纹枯病和茎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遵义市辉煌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旱粮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2002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保康县、南漳县、老河口市，郧阳区、郧西县、竹溪县、竹山县、房县、丹江口市、宜昌市、恩施州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煌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0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遵义市辉煌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旱粮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3002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保康县、南漳县、老河口市，郧阳区、郧西县、竹溪县、竹山县、房县、丹江口市、宜昌市、恩施州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，在茎腐病高发区不宜种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煌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1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遵义市辉煌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遵义市辉煌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6007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保康县、南漳县、老河口市、郧阳区、郧西县、竹溪县、竹山县、房县、丹江口市、宜昌市、恩施州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煌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0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遵义市辉煌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旱粮研究所、贵州省遵义市辉煌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7012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保康县、南漳县、老河口市、郧阳区、郧西县、竹溪县、竹山县、房县、丹江口市、宜昌市、恩施州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，注意防治茎腐病、丝黑穗病、穗腐病和灰斑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友禾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友禾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友禾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6001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5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宜昌市、十堰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的山区作春玉米引种，注意防治大斑病和灰斑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友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5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友禾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友禾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宜昌市、十堰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的山区作春玉米引种，在穗腐病、灰斑病和茎腐病重发区慎用，注意防治纹枯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强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德圣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衣泰龙、郭占坤、邓录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55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兴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省圣道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西兴民种业有限公司、辽宁北票市兴业玉米高新技术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060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兴民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33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省圣道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西兴民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09009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兴民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省圣道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西兴民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703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旺农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6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惠民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旺农园农业科技有限公司、仁寿县陵州作物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，在灰斑病高发区慎用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红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金广农业科技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红河州农科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0601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十堰市、宜昌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大天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397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金广农业科技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南大天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25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十堰市、宜昌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曲辰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金广农业科技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南曲辰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194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十堰市、宜昌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泓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金广农业科技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南省红河州农业学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桂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5009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6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十堰市、宜昌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金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金广农业科技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旱粮研究所、贵州真好农业发展有限公司、贵州梵净山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7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十堰市、宜昌市、襄阳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作春玉米引种，注意防治穗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富农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0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康农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康农高科种业有限公司、湖北康农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、丘陵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垦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5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腾龙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甘肃农垦良种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4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西部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宁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9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腾龙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宁夏农林科学院农作物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52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西部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的山区、丘陵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中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腾龙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中国农科院作物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8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东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辽宁东亚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辽宁东亚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湘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07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东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8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辽宁东亚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辽宁东亚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湘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07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，在灰斑病、丝黑穗病和纹枯病常发区慎用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先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7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山东登海先锋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铁岭先锋种子研究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187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西部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，灰斑病常发区慎用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众星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众智种业科技有限公司、四川智慧高地种业有限公司、四川发生水稻科技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通山县、通城县、崇阳县、公安县、松滋市、当阳市、枝江市、长阳县、五峰县、京山市、钟祥市、随县、广水市、南漳县、谷城县、保康县、郧西县、竹山县、房县、丹江口市的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天育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7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、宜昌市农业科学研究院、四川华龙种业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7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天育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万禾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天育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冠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豪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3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科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0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冠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康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67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兆和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60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大千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桂先种业有限公司、四川奥力星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桂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76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，注意防治茎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天育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8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瀚林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桂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97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8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，注意防治茎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川单种业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农业大学、广西壮族自治区农业科学院玉米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63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圣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福糠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省农业科学院作物研究所、成都大川种业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060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联合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福糠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山西联合种子有限责任公司、四川益邦种业有限责任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090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45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福糠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农业大学玉米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30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，注意防治茎腐病和穗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仲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57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福糠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仲衍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4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互邦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福糠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省嘉陵农作物品种研究中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5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，注意防治茎腐病和穗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楚白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福糠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楚雄黎族自治州农业科学研究推广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3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西部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福糠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贵州省旱粮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黔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1009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荣玉糯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华龙种业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农业大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700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鲜食玉米区作春玉米引种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荣玉糯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华龙种业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农业大学玉米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09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鲜食玉米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金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金牌农业发展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金牌农业发展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183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，在纹枯病高发区慎用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天贵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金牌农业发展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南宁市贵福园农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桂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67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康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金牌农业发展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安康市种业管理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53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源育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力丰高科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石家庄高新区源申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桂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1009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博士达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5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力丰高科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广西庆农科技开发有限公司、广西博士园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桂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5008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丘陵平原地区作春玉米引种</w:t>
            </w:r>
          </w:p>
        </w:tc>
      </w:tr>
      <w:tr>
        <w:trPr>
          <w:trHeight w:val="82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北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26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南北玉种子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南北玉农业生物技术研究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232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西部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、丘陵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北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2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南北玉种子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南北玉种子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滇审玉米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238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西部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山区、丘陵地区作春玉米引种</w:t>
            </w:r>
          </w:p>
        </w:tc>
      </w:tr>
      <w:tr>
        <w:trPr>
          <w:trHeight w:val="7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渝豪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重庆帮豪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重庆渝单帮豪农业科技有限责任公司、重庆帮豪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宜昌市、十堰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云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重庆帮豪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重庆市迪卡农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恩施州、宜昌市、十堰市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Q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5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重庆中一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重庆中一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0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海拔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米及以下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众星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奥力星农业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四川众智种业科技有限公司、四川智慧高地种业有限公司、白银市平川区种籽公司、四川得月科技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川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通山县、通城县、崇阳县、公安县、松滋市、当阳市、枝江市、长阳县、五峰县、京山市、钟祥市、随县、广水市、南漳县、谷城县、保康县、郧西县、竹山县、房县、丹江口市的丘陵平原地区作春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豫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85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甘肃农垦良种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农业大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豫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州区、樊城区、老河口市、宜城市、枣阳市、谷城县作夏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农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13TC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先优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乾鼎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冀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8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注意防治穗腐病、瘤黑粉病和锈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2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兆育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石家庄蠡玉科技开发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冀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注意防治茎腐病、瘤黑粉病和锈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兆育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石家庄蠡玉科技开发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冀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注意防治穗腐病、瘤黑粉病和锈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兆育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兆育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兆育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冀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注意防治瘤黑粉病、锈病和茎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兆育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兆育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北兆育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豫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注意防治小斑病、瘤黑粉病、穗腐病和锈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2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大成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西北农科科技大学农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1006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注意防治茎腐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成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大成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大成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2005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金赛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5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金赛种子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金赛种子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豫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在瘤黑粉病和小斑病高发区慎用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0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省天中种子有限责任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西北农林科技大学农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陕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2010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盈丰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93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泰隆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河南泰隆种业有限公司、河南五谷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豫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800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汉单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种子集团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湖北省种子集团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皖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九圣禾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46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九圣禾种业股份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山西省农科院棉花研究所、九圣禾种业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晋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700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正大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147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正大农业开发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正大农业开发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冀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900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注意防治瘤黑粉病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玉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圣瑞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68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郑州圣瑞元农业科技开发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郑州圣瑞元农业科技开发有限公司、河南耕捷农业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鲁审玉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</w:rPr>
              <w:t>201700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襄阳市作夏玉米引种，在褐斑病高发区慎用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大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绿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京绿领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京绿领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闽审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11002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、苏审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06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湖北省鲜食大豆产区作春大豆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大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绿领八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京绿领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京绿领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沪农品审大豆（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09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）第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001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湖北省鲜食大豆产区作春大豆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大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绿领九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京绿领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京绿领种业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沪农品审大豆（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13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）第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003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湖北省鲜食大豆产区作春大豆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大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春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3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荆州市幸福种业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南充市农业科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川审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16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2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湖北省江汉平原地区作春大豆引种</w:t>
            </w:r>
          </w:p>
        </w:tc>
      </w:tr>
      <w:tr>
        <w:trPr>
          <w:trHeight w:val="5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大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湘春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8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武汉楚禾汇生物科技有限公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衡阳市农业科学研究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湘审豆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150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鄂引种</w:t>
            </w:r>
            <w:r>
              <w:rPr>
                <w:rFonts w:eastAsia="仿宋_GB2312" w:cs="Times New Roman" w:ascii="Times New Roman" w:hAnsi="Times New Roman"/>
                <w:szCs w:val="21"/>
              </w:rPr>
              <w:t>202013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湖北省鄂西山区以外地区作春大豆引种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440" w:right="1440" w:gutter="0" w:header="0" w:top="1797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339725</wp:posOffset>
                </wp:positionV>
                <wp:extent cx="5600700" cy="0"/>
                <wp:effectExtent l="0" t="5080" r="635" b="5080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6.75pt" to="441.05pt,26.75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抄送：农业农村部种业管理司、有关市、州、县（区）种子管理局（站）。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color w:val="000000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5600700" cy="0"/>
                <wp:effectExtent l="0" t="5080" r="635" b="5080"/>
                <wp:wrapNone/>
                <wp:docPr id="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1pt" to="441.05pt,1.1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52120</wp:posOffset>
                </wp:positionV>
                <wp:extent cx="5600700" cy="0"/>
                <wp:effectExtent l="0" t="5080" r="635" b="5080"/>
                <wp:wrapNone/>
                <wp:docPr id="4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5.6pt" to="441.05pt,35.6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湖北省农业农村厅办公室</w:t>
      </w:r>
      <w:r>
        <w:rPr>
          <w:rFonts w:ascii="Times New Roman" w:hAnsi="Times New Roman" w:cs="Times New Roman" w:eastAsia="Times New Roman"/>
          <w:color w:val="000000"/>
          <w:sz w:val="28"/>
          <w:szCs w:val="32"/>
        </w:rPr>
        <w:t xml:space="preserve">                    </w:t>
      </w:r>
      <w:r>
        <w:rPr>
          <w:rFonts w:eastAsia="仿宋_GB2312" w:cs="Times New Roman" w:ascii="Times New Roman" w:hAnsi="Times New Roman"/>
          <w:color w:val="000000"/>
          <w:sz w:val="28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28"/>
          <w:szCs w:val="32"/>
        </w:rPr>
        <w:t>日印发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588" w:right="1474" w:gutter="0" w:header="0" w:top="1985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等线;DengXian" w:hAnsi="等线;DengXian" w:eastAsia="等线;DengXia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  <w:lang w:val="en-US"/>
    </w:rPr>
  </w:style>
  <w:style w:type="character" w:styleId="Style15">
    <w:name w:val="页脚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hbagri.gov.cn/wcm.files/upload/CMScs/201709/20170921112201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cs.hbagri.gov.cn/wcm.files/upload/CMScs/201709/201709211122013.pdf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03:00Z</dcterms:created>
  <dc:creator>顾见勋</dc:creator>
  <dc:description/>
  <cp:keywords/>
  <dc:language>en-US</dc:language>
  <cp:lastModifiedBy>dell</cp:lastModifiedBy>
  <dcterms:modified xsi:type="dcterms:W3CDTF">2020-01-21T07:46:00Z</dcterms:modified>
  <cp:revision>3</cp:revision>
  <dc:subject/>
  <dc:title/>
</cp:coreProperties>
</file>