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kern w:val="0"/>
          <w:sz w:val="36"/>
          <w:szCs w:val="32"/>
        </w:rPr>
      </w:pPr>
      <w:r>
        <w:rPr>
          <w:rFonts w:ascii="Times New Roman" w:hAnsi="Times New Roman" w:cs="Times New Roman" w:eastAsia="方正小标宋_GBK"/>
          <w:kern w:val="0"/>
          <w:sz w:val="36"/>
          <w:szCs w:val="32"/>
        </w:rPr>
        <w:t>湖北省报废机具的种类及其补贴标准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kern w:val="0"/>
          <w:sz w:val="36"/>
          <w:szCs w:val="32"/>
        </w:rPr>
      </w:pPr>
      <w:r>
        <w:rPr>
          <w:rFonts w:eastAsia="方正小标宋_GBK" w:cs="Times New Roman" w:ascii="Times New Roman" w:hAnsi="Times New Roman"/>
          <w:kern w:val="0"/>
          <w:sz w:val="36"/>
          <w:szCs w:val="32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5"/>
        <w:gridCol w:w="1417"/>
        <w:gridCol w:w="2835"/>
        <w:gridCol w:w="3388"/>
        <w:gridCol w:w="1077"/>
      </w:tblGrid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机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机型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基本配置和参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报废补贴额（元）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4"/>
                <w:szCs w:val="24"/>
              </w:rPr>
              <w:t>拖拉机（含变型拖拉机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手扶拖拉机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马力及以上皮带传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手扶拖拉机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1-15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马力直联传动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9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轮式拖拉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&lt;20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马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轮式拖拉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马力≤功率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&lt;50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马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35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轮式拖拉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马力≤功率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&lt;80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马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70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轮式拖拉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80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马力≤功率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&lt;100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马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100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轮式拖拉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≥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马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12000</w:t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履带拖拉机（不含轻型履带拖拉机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100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4"/>
                <w:szCs w:val="24"/>
              </w:rPr>
              <w:t>联合收割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4"/>
                <w:szCs w:val="24"/>
              </w:rPr>
              <w:t>自走式全喂入稻麦联合收割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0.5kg/s≤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喂入量＜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1kg/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30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4"/>
                <w:szCs w:val="24"/>
              </w:rPr>
              <w:t>自走式全喂入稻麦联合收割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1kg/s≤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喂入量＜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3kg/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55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4"/>
                <w:szCs w:val="24"/>
              </w:rPr>
              <w:t>自走式全喂入稻麦联合收割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3kg/s≤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喂入量＜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4kg/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73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4"/>
                <w:szCs w:val="24"/>
              </w:rPr>
              <w:t>自走式全喂入稻麦联合收割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喂入量≥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4kg/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110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4"/>
                <w:szCs w:val="24"/>
              </w:rPr>
              <w:t>自走式半喂入稻麦联合收割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收获行数：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行，功率≥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马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72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4"/>
                <w:szCs w:val="24"/>
              </w:rPr>
              <w:t>自走式半喂入稻麦联合收割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收获行数：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行，功率≥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马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175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4"/>
                <w:szCs w:val="24"/>
              </w:rPr>
              <w:t>自走式玉米联合收割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收获行数：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72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4"/>
                <w:szCs w:val="24"/>
              </w:rPr>
              <w:t>自走式玉米联合收割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收获行数：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125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4"/>
                <w:szCs w:val="24"/>
              </w:rPr>
              <w:t>自走式玉米联合收割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收获行数：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行及以上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200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D0D0D"/>
                <w:sz w:val="24"/>
                <w:szCs w:val="24"/>
              </w:rPr>
              <w:t>悬挂式玉米联合收割机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D0D0D"/>
                <w:sz w:val="24"/>
                <w:szCs w:val="24"/>
              </w:rPr>
              <w:t>收获行数：</w:t>
            </w:r>
            <w:r>
              <w:rPr>
                <w:rFonts w:eastAsia="宋体;SimSun" w:cs="Times New Roman" w:ascii="Times New Roman" w:hAnsi="Times New Roman"/>
                <w:color w:val="0D0D0D"/>
                <w:sz w:val="24"/>
                <w:szCs w:val="24"/>
              </w:rPr>
              <w:t>1-2</w:t>
            </w:r>
            <w:r>
              <w:rPr>
                <w:rFonts w:ascii="Times New Roman" w:hAnsi="Times New Roman" w:cs="Times New Roman" w:eastAsia="宋体;SimSun"/>
                <w:color w:val="0D0D0D"/>
                <w:sz w:val="24"/>
                <w:szCs w:val="24"/>
              </w:rPr>
              <w:t>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D0D0D"/>
                <w:sz w:val="24"/>
                <w:szCs w:val="24"/>
              </w:rPr>
              <w:t>30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D0D0D"/>
                <w:sz w:val="24"/>
                <w:szCs w:val="24"/>
              </w:rPr>
              <w:t>悬挂式玉米联合收割机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D0D0D"/>
                <w:sz w:val="24"/>
                <w:szCs w:val="24"/>
              </w:rPr>
              <w:t>收获行数：</w:t>
            </w:r>
            <w:r>
              <w:rPr>
                <w:rFonts w:eastAsia="宋体;SimSun" w:cs="Times New Roman" w:ascii="Times New Roman" w:hAnsi="Times New Roman"/>
                <w:color w:val="0D0D0D"/>
                <w:sz w:val="24"/>
                <w:szCs w:val="24"/>
              </w:rPr>
              <w:t>3-4</w:t>
            </w:r>
            <w:r>
              <w:rPr>
                <w:rFonts w:ascii="Times New Roman" w:hAnsi="Times New Roman" w:cs="Times New Roman" w:eastAsia="宋体;SimSun"/>
                <w:color w:val="0D0D0D"/>
                <w:sz w:val="24"/>
                <w:szCs w:val="24"/>
              </w:rPr>
              <w:t>行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D0D0D"/>
                <w:sz w:val="24"/>
                <w:szCs w:val="24"/>
              </w:rPr>
              <w:t>55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水稻插秧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行手扶步进式水稻插秧机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手扶步进式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行及以上手扶步进式水稻插秧机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手扶步进式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行及以上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6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行四轮乘坐式水稻插秧机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四轮乘坐式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46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6-7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行四轮乘坐式水稻插秧机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四轮乘坐式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、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85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行及以上四轮乘坐式水稻插秧机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四轮乘坐式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行及以上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10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机动喷雾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动力喷雾机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动力喷雾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2-18m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悬挂及牵引式喷杆喷雾机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2m≤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喷幅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&lt;18m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；形式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悬挂及牵引式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8m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及以上悬挂及牵引式喷杆喷雾机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喷幅≥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8m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；形式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悬挂及牵引式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马力以下自走式喷杆喷雾机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功率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&lt;18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马力；自走式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四轮驱动、四轮转向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8-5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马力自走式喷杆喷雾机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马力≤功率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&lt;5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马力；自走式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四轮驱动、四轮转向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>
          <w:trHeight w:val="812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8-5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马力液压驱动自走式喷杆喷雾机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马力≤功率＜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马力；自走式，四轮液压驱动、四轮转向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6400</w:t>
            </w:r>
          </w:p>
        </w:tc>
      </w:tr>
      <w:tr>
        <w:trPr>
          <w:trHeight w:val="87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50-10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马力自走式喷杆喷雾机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马力≤功率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&lt;10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马力；自走式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四轮驱动、四轮转向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93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50-10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马力液压驱动自走式喷杆喷雾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马力≤功率＜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马力；自走式，四轮液压驱动、四轮转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88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机动脱粒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生产率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300kg/H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以下稻麦脱粒机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不含手持式半喂入稻麦脱粒机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生产率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&lt;300kg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生产率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300kg/H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及以上稻麦脱粒机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不含手持式半喂入稻麦脱粒机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生产率≥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300kg/H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生产率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0.4T/H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及以上玉米脱粒机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生产率≥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0.4T/H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花生摘果机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配套动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3-7kW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花生摘果机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,3kW≤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配套动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&lt;7kW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花生摘果机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配套动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7-11kW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花生摘果机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,7kW≤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配套动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&lt;11kW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花生摘果机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配套动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1kW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及以上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花生摘果机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配套动力≥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1kW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饲料粉碎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400-550mm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饲料粉碎机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400mm≤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转子直径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&lt;550m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550mm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及以上饲料粉碎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转子直径≥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550m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铡草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T/H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以下铡草机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生产率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&lt;1T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-3T/H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铡草机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T/H≤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生产率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&lt;3T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3-6T/H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铡草机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3T/H≤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生产率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&lt;6T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6-9T/H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铡草机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6T/H≤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生产率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&lt;9T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9-15T/H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铡草机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9T/H≤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生产率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&lt;15T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5-20T/H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铡草机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5T/H≤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生产率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&lt;20T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>
          <w:trHeight w:val="5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20T/H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及以上铡草机</w:t>
            </w:r>
          </w:p>
        </w:tc>
        <w:tc>
          <w:tcPr>
            <w:tcW w:w="33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生产率≥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20T/H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2600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1418" w:footer="720" w:bottom="1418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jc w:val="left"/>
        <w:rPr>
          <w:rFonts w:ascii="Times New Roman" w:hAnsi="Times New Roman" w:eastAsia="黑体;SimHei" w:cs="Times New Roman"/>
          <w:sz w:val="32"/>
          <w:szCs w:val="30"/>
        </w:rPr>
      </w:pPr>
      <w:r>
        <w:rPr>
          <w:rFonts w:ascii="Times New Roman" w:hAnsi="Times New Roman" w:cs="Times New Roman" w:eastAsia="黑体;SimHei"/>
          <w:sz w:val="32"/>
          <w:szCs w:val="30"/>
        </w:rPr>
        <w:t>附表</w:t>
      </w:r>
      <w:r>
        <w:rPr>
          <w:rFonts w:eastAsia="黑体;SimHei" w:cs="Times New Roman" w:ascii="Times New Roman" w:hAnsi="Times New Roman"/>
          <w:sz w:val="32"/>
          <w:szCs w:val="30"/>
        </w:rPr>
        <w:t>3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36"/>
          <w:szCs w:val="30"/>
        </w:rPr>
      </w:pPr>
      <w:r>
        <w:rPr>
          <w:rFonts w:ascii="Times New Roman" w:hAnsi="Times New Roman" w:cs="Times New Roman" w:eastAsia="方正小标宋_GBK"/>
          <w:sz w:val="36"/>
          <w:szCs w:val="30"/>
        </w:rPr>
        <w:t>湖北省报废农业机械回收确认表</w:t>
      </w:r>
      <w:r>
        <w:rPr>
          <w:rFonts w:ascii="Times New Roman" w:hAnsi="Times New Roman" w:cs="Times New Roman" w:eastAsia="楷体"/>
          <w:sz w:val="36"/>
          <w:szCs w:val="30"/>
        </w:rPr>
        <w:t>（样式）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回收确认表编号：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587"/>
        <w:gridCol w:w="1787"/>
        <w:gridCol w:w="2474"/>
      </w:tblGrid>
      <w:tr>
        <w:trPr>
          <w:trHeight w:val="68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机主姓名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单位名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机主身份证号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组织机构代码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机主地址</w:t>
            </w:r>
          </w:p>
        </w:tc>
        <w:tc>
          <w:tcPr>
            <w:tcW w:w="6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机主联系电话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机具型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机具类别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出厂编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发动机号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底盘（车架）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牌照号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出厂日期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初次注册登记日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回收日期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0" w:hRule="atLeast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农机回收企业（章）</w:t>
            </w:r>
          </w:p>
          <w:p>
            <w:pPr>
              <w:pStyle w:val="Normal"/>
              <w:ind w:firstLine="60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经办人：</w:t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已办理注销登记。</w:t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农机牌证管理单位（章）</w:t>
            </w:r>
          </w:p>
          <w:p>
            <w:pPr>
              <w:pStyle w:val="Normal"/>
              <w:ind w:firstLine="72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经办人：</w:t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8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（此栏仅适用于已上牌证的拖拉机和联合收割机）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说明：本表一式三联：一联农机回收企业存查；二联机主存查；三联加盖农机牌证管理单位印章后，到当地农业农村（农机）部门办理申请补贴手续。</w:t>
      </w:r>
    </w:p>
    <w:p>
      <w:pPr>
        <w:pStyle w:val="Normal"/>
        <w:widowControl/>
        <w:ind w:firstLine="964"/>
        <w:jc w:val="left"/>
        <w:rPr>
          <w:rFonts w:ascii="Times New Roman" w:hAnsi="Times New Roman" w:eastAsia="宋体;SimSun" w:cs="Times New Roman"/>
          <w:b/>
          <w:b/>
          <w:bCs/>
          <w:sz w:val="48"/>
          <w:szCs w:val="56"/>
        </w:rPr>
      </w:pPr>
      <w:r>
        <w:rPr>
          <w:rFonts w:eastAsia="宋体;SimSun" w:cs="Times New Roman" w:ascii="Times New Roman" w:hAnsi="Times New Roman"/>
          <w:b/>
          <w:bCs/>
          <w:sz w:val="48"/>
          <w:szCs w:val="56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;SimHei" w:cs="Times New Roman"/>
          <w:b/>
          <w:b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before="0" w:after="156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</w:rPr>
        <w:t>农业机械报废更新补贴申请表</w:t>
      </w:r>
      <w:r>
        <w:rPr>
          <w:rFonts w:ascii="Times New Roman" w:hAnsi="Times New Roman" w:cs="Times New Roman" w:eastAsia="楷体"/>
          <w:sz w:val="36"/>
          <w:szCs w:val="36"/>
        </w:rPr>
        <w:t>（样式）</w:t>
      </w:r>
    </w:p>
    <w:p>
      <w:pPr>
        <w:pStyle w:val="Normal"/>
        <w:ind w:firstLine="360"/>
        <w:rPr/>
      </w:pPr>
      <w:r>
        <w:rPr/>
        <w:t>补贴申请表编号：</w:t>
      </w:r>
    </w:p>
    <w:tbl>
      <w:tblPr>
        <w:tblW w:w="7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982"/>
        <w:gridCol w:w="2060"/>
        <w:gridCol w:w="1669"/>
        <w:gridCol w:w="97"/>
        <w:gridCol w:w="882"/>
        <w:gridCol w:w="885"/>
      </w:tblGrid>
      <w:tr>
        <w:trPr>
          <w:trHeight w:val="139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机主姓名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身份证号或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组织机构代码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址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电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话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6" w:hRule="atLeast"/>
        </w:trPr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报废农机回收确认表编号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一卡通（合作组织）账号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报废机型类别核实情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4"/>
                <w:szCs w:val="24"/>
                <w:lang w:bidi="ar"/>
              </w:rPr>
              <w:t>品目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4"/>
                <w:szCs w:val="24"/>
                <w:lang w:bidi="ar"/>
              </w:rPr>
              <w:t>档次、参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4"/>
                <w:szCs w:val="24"/>
                <w:lang w:bidi="ar"/>
              </w:rPr>
              <w:t>报废补贴额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276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78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备注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．此证明作为申新补贴的凭证，不得涂改、伪造；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．农业农村（农机）部门负责填写报废机具信息并核实；</w:t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宋体;SimSun"/>
          <w:sz w:val="24"/>
          <w:szCs w:val="24"/>
        </w:rPr>
        <w:t>说明：本表一式两联：一联留存农业农村（农机）部门；二联留存财政部门。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381635</wp:posOffset>
                </wp:positionV>
                <wp:extent cx="5600700" cy="0"/>
                <wp:effectExtent l="0" t="5080" r="0" b="5080"/>
                <wp:wrapNone/>
                <wp:docPr id="1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30.05pt" to="441.8pt,30.05pt" ID="直接连接符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600"/>
        <w:ind w:firstLine="20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抄送：农业农村部农业机械化管理司。</w:t>
      </w:r>
    </w:p>
    <w:p>
      <w:pPr>
        <w:pStyle w:val="Normal"/>
        <w:spacing w:lineRule="exact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52120</wp:posOffset>
                </wp:positionV>
                <wp:extent cx="5600700" cy="0"/>
                <wp:effectExtent l="0" t="5080" r="635" b="5080"/>
                <wp:wrapNone/>
                <wp:docPr id="2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5.6pt" to="441.05pt,35.6pt" ID="直接连接符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5600700" cy="0"/>
                <wp:effectExtent l="0" t="5080" r="635" b="5080"/>
                <wp:wrapNone/>
                <wp:docPr id="3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1pt" to="441.05pt,1.1pt" ID="直接连接符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湖北省农业农村厅办公室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02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印发</w:t>
      </w:r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215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1:53:00Z</dcterms:created>
  <dc:creator>陈鹏宇</dc:creator>
  <dc:description/>
  <cp:keywords/>
  <dc:language>en-US</dc:language>
  <cp:lastModifiedBy>陈鹏宇</cp:lastModifiedBy>
  <dcterms:modified xsi:type="dcterms:W3CDTF">2020-06-11T01:27:00Z</dcterms:modified>
  <cp:revision>4</cp:revision>
  <dc:subject/>
  <dc:title/>
</cp:coreProperties>
</file>